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Lista sprawdzająca do oceny wniosku zgłoszonego do dofinansowania w ramach Programu Operacyjnego Infrastruktura i Środowisko 2007 – 2013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Dane o projekcie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Priorytet</w:t>
      </w:r>
      <w:r>
        <w:rPr>
          <w:rFonts w:cs="Arial" w:ascii="Arial" w:hAnsi="Arial"/>
          <w:b w:val="false"/>
          <w:sz w:val="22"/>
          <w:szCs w:val="22"/>
        </w:rPr>
        <w:t>: II Gospodarka odpadami i ochrona powierzchni ziem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łanie: </w:t>
      </w:r>
      <w:r>
        <w:rPr>
          <w:rFonts w:cs="Arial" w:ascii="Arial" w:hAnsi="Arial"/>
          <w:sz w:val="22"/>
          <w:szCs w:val="22"/>
        </w:rPr>
        <w:t>2.2. Przywracanie terenom zdegradowanym wartości przyrodniczych i ochrona brzegów morski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Numer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eneficjent projektu: </w:t>
      </w:r>
      <w:r>
        <w:rPr>
          <w:rFonts w:cs="Arial" w:ascii="Arial" w:hAnsi="Arial"/>
          <w:sz w:val="22"/>
          <w:szCs w:val="22"/>
        </w:rPr>
        <w:t>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całkowita projektu</w:t>
      </w:r>
      <w:r>
        <w:rPr>
          <w:rFonts w:cs="Arial" w:ascii="Arial" w:hAnsi="Arial"/>
          <w:sz w:val="22"/>
          <w:szCs w:val="22"/>
        </w:rPr>
        <w:t>: …………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szty kwalifikujące się do dofinansowania:………………………………………………………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nioskowana kwota z FS: …………. ……...</w:t>
      </w:r>
      <w:r>
        <w:rPr>
          <w:rFonts w:cs="Arial" w:ascii="Arial" w:hAnsi="Arial"/>
          <w:sz w:val="22"/>
          <w:szCs w:val="22"/>
        </w:rPr>
        <w:t xml:space="preserve">co stanowi 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(%) kosztów kwalifikujących się do dofinansowan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..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cena merytoryczna w oparciu o kryteria merytoryczne I stop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51"/>
        <w:gridCol w:w="3020"/>
        <w:gridCol w:w="816"/>
        <w:gridCol w:w="1270"/>
        <w:gridCol w:w="1257"/>
        <w:gridCol w:w="976"/>
        <w:gridCol w:w="266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ryteriu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ady oc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ac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punktacj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ik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1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y z zakresu ochrony brzegów morskich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ind w:hanging="10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Trwałość projektu </w:t>
              <w:br/>
              <w:t>i wykonalność instytucjonalna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ind w:hanging="10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ind w:hanging="10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cena stabilności finansowej projektu oraz trwałość struktury instytucjonalnej beneficjenta oraz jego zadań w ramach systemu ratownictwa i ochrony ludnośc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rwałość produktu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p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powyżej 10 l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p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9– 10 lat włącz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p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7 – 8 lat włącz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p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5 – 6 lat włącz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p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poniżej 5 l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własność gruntów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tan prawny beneficjenta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) przygotowanie instytucjonalne do wdrażania - powołanie Pełnomocnika ds. realizacji projektu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zgodnie z procedurami Ministerstwa Środowisk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az jednostki realizującej projekt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wartość zadań inwestycyjnych posiadających stosowne pozwolenia w stosunku do wartości wszystkich zadań wymagających pozwolenia na budowę planowanych do realizacji wg warunków kontraktowych „Czerwonej Księgi FIDIC (lub równoważnej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wartość kontraktów posiadających dokumentację przetargową w stosunku do całkowitej wartości projektu*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własność grun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- uregulowa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) stan prawny beneficjen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- uregulowan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) powołanie Pełnomocnika ds. realizacji projektu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(zgodnie z procedurami Ministerstwa Środowisk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raz jednostki realizującej projekt </w:t>
            </w: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) zaokrąglając do pełnego procenta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86 – 100%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71 – 85%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p</w:t>
            </w:r>
            <w:r>
              <w:rPr>
                <w:rFonts w:cs="Arial" w:ascii="Arial" w:hAnsi="Arial"/>
                <w:sz w:val="22"/>
                <w:szCs w:val="22"/>
              </w:rPr>
              <w:t xml:space="preserve"> – 56 – 70%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40 - 55%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o 39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) zaokrąglając do pełnego procenta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86 – 100%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71 – 85%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56 – 70%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40 - 55%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p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o 39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x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8"/>
        <w:gridCol w:w="737"/>
        <w:gridCol w:w="737"/>
      </w:tblGrid>
      <w:tr>
        <w:trPr>
          <w:trHeight w:val="264" w:hRule="atLeast"/>
        </w:trPr>
        <w:tc>
          <w:tcPr>
            <w:tcW w:w="7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281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uzyskał co najmniej 19,8 pkt? (60 %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cyzja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>
          <w:rStyle w:val="FootnoteCharacters"/>
          <w:b/>
        </w:rPr>
        <w:t></w:t>
      </w:r>
      <w:r>
        <w:rPr/>
        <w:t xml:space="preserve">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:</w:t>
        <w:tab/>
        <w:tab/>
        <w:tab/>
        <w:tab/>
        <w:tab/>
        <w:tab/>
        <w:tab/>
        <w:tab/>
        <w:t>Data:</w:t>
      </w:r>
    </w:p>
    <w:p>
      <w:pPr>
        <w:pStyle w:val="Normal"/>
        <w:ind w:left="2124" w:hanging="2124"/>
        <w:rPr>
          <w:b/>
          <w:b/>
          <w:sz w:val="22"/>
        </w:rPr>
      </w:pPr>
      <w:r>
        <w:rPr>
          <w:b/>
          <w:sz w:val="22"/>
        </w:rPr>
        <w:t>Podpis pracownika</w:t>
        <w:tab/>
        <w:tab/>
        <w:tab/>
        <w:tab/>
        <w:tab/>
        <w:tab/>
        <w:t>Akceptacja Kierowni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a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kceptacja Dyrektor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w przypadku kiedy w ramach projektu  realizowane są zadania w oparciu o Żółtą Książkę FIDIC (lub równoważną),  które posiadają pozwolenia na budowę w momencie złożenia wniosku o dofinansowanie, ich wartość może zostać ujęta przy wyliczaniu punktów w ramach przedmiotowego kryterium. 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projekt skierowany do dalszej oceny/projekt odrzucony/zwrot do beneficjenta z prośbą o uzupełnieni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Table"/>
    <w:qFormat/>
    <w:pPr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18:00Z</dcterms:created>
  <dc:creator>pc114</dc:creator>
  <dc:description/>
  <cp:keywords/>
  <dc:language>en-US</dc:language>
  <cp:lastModifiedBy>Rafał Gaczyński</cp:lastModifiedBy>
  <cp:lastPrinted>2008-07-03T09:47:00Z</cp:lastPrinted>
  <dcterms:modified xsi:type="dcterms:W3CDTF">2009-10-09T14:06:00Z</dcterms:modified>
  <cp:revision>8</cp:revision>
  <dc:subject/>
  <dc:title>Lista sprawdzająca projektu zgłoszonego do dofinansowania w ramach Programu Operacyjnego Infrastruktura i Środowisko 2007 – 20</dc:title>
</cp:coreProperties>
</file>