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Lista sprawdzająca do oceny wniosku zgłoszonego do dofinansowania w ramach Programu Operacyjnego Infrastruktura i Środowisko 2007 – 2013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Dane o projekcie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Priorytet</w:t>
      </w:r>
      <w:r>
        <w:rPr>
          <w:rFonts w:cs="Arial" w:ascii="Arial" w:hAnsi="Arial"/>
          <w:b w:val="false"/>
          <w:sz w:val="22"/>
          <w:szCs w:val="22"/>
        </w:rPr>
        <w:t>: II Gospodarka odpadami i ochrona powierzchni ziem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iałanie: </w:t>
      </w:r>
      <w:r>
        <w:rPr>
          <w:rFonts w:cs="Arial" w:ascii="Arial" w:hAnsi="Arial"/>
          <w:sz w:val="22"/>
          <w:szCs w:val="22"/>
        </w:rPr>
        <w:t>2.2. Przywracanie terenom zdegradowanym wartości przyrodniczych i ochrona brzegów morski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Numer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eneficjent projektu: </w:t>
      </w:r>
      <w:r>
        <w:rPr>
          <w:rFonts w:cs="Arial" w:ascii="Arial" w:hAnsi="Arial"/>
          <w:sz w:val="22"/>
          <w:szCs w:val="22"/>
        </w:rPr>
        <w:t>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całkowita projektu</w:t>
      </w:r>
      <w:r>
        <w:rPr>
          <w:rFonts w:cs="Arial" w:ascii="Arial" w:hAnsi="Arial"/>
          <w:sz w:val="22"/>
          <w:szCs w:val="22"/>
        </w:rPr>
        <w:t>: …………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oszty kwalifikujące się do dofinansowania:………………………………………………………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Wnioskowana kwota z FS: …………. ……...</w:t>
      </w:r>
      <w:r>
        <w:rPr>
          <w:rFonts w:cs="Arial" w:ascii="Arial" w:hAnsi="Arial"/>
          <w:sz w:val="22"/>
          <w:szCs w:val="22"/>
        </w:rPr>
        <w:t xml:space="preserve">co stanowi </w:t>
      </w: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(%) kosztów kwalifikujących się do dofinansowan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cena merytoryczna w oparciu o kryteria merytoryczne I stop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51"/>
        <w:gridCol w:w="3020"/>
        <w:gridCol w:w="816"/>
        <w:gridCol w:w="1270"/>
        <w:gridCol w:w="1257"/>
        <w:gridCol w:w="910"/>
        <w:gridCol w:w="284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kryteriu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ady oc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ac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punktac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i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13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y z zakresu przywracania terenom zdegradowanym wartości przyrodniczych: Projekty z zakresu rekultywacji terenów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hanging="10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yczyna degradacji środowiska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hanging="10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hanging="10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cenie podlega typ działalności, który był przyczyną degradacji Środowiska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3" w:hanging="571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4p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– surowców chemicznych lub zdegradowane tereny powojskowe,</w:t>
            </w:r>
          </w:p>
          <w:p>
            <w:pPr>
              <w:pStyle w:val="Normal"/>
              <w:spacing w:before="40" w:after="0"/>
              <w:ind w:left="573" w:hanging="540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p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– surowców energetycznych,</w:t>
            </w:r>
          </w:p>
          <w:p>
            <w:pPr>
              <w:pStyle w:val="Normal"/>
              <w:spacing w:before="40" w:after="0"/>
              <w:ind w:left="573" w:hanging="540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 p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– surowców metalicznych, </w:t>
            </w:r>
          </w:p>
          <w:p>
            <w:pPr>
              <w:pStyle w:val="Normal"/>
              <w:spacing w:before="40" w:after="0"/>
              <w:ind w:left="573" w:hanging="540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 p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– surowców skalnych </w:t>
              <w:br/>
              <w:t>i inne,</w:t>
            </w:r>
          </w:p>
          <w:p>
            <w:pPr>
              <w:pStyle w:val="Normal"/>
              <w:spacing w:before="40" w:after="0"/>
              <w:ind w:left="573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0 p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– pozostałe, niezgodne z zakresem działa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rekultywowanego terenu (h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kładowiska odpa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inne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   4 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– 61 ha i powyżej,</w:t>
            </w:r>
          </w:p>
          <w:p>
            <w:pPr>
              <w:pStyle w:val="Normal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 p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– 41 – 60 ha,</w:t>
            </w:r>
          </w:p>
          <w:p>
            <w:pPr>
              <w:pStyle w:val="Normal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p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– 21– 40 ha</w:t>
            </w:r>
          </w:p>
          <w:p>
            <w:pPr>
              <w:pStyle w:val="Normal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 p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– 6 – 20 ha, </w:t>
            </w:r>
          </w:p>
          <w:p>
            <w:pPr>
              <w:pStyle w:val="Normal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 p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– do 5 h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91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)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 p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– 301 ha i powyżej,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 p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- 101 - 300 ha,</w:t>
            </w:r>
          </w:p>
          <w:p>
            <w:pPr>
              <w:pStyle w:val="Normal"/>
              <w:ind w:left="391" w:hanging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p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- 51 - 100 ha,</w:t>
            </w:r>
          </w:p>
          <w:p>
            <w:pPr>
              <w:pStyle w:val="Normal"/>
              <w:ind w:left="391" w:hanging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 p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- 16 - 50 ha, </w:t>
            </w:r>
          </w:p>
          <w:p>
            <w:pPr>
              <w:pStyle w:val="Normal"/>
              <w:ind w:left="3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 p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- do 15 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opień zagroże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stopień zagrożenia występujący na obszarze, który zostanie poddany rekultywacji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ereny, na których występują bezpośrednie zagrożenia dla zdrowia lub ży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ereny, na których nie występują bezpośrednie zagrożenia dla zdrowia lub życ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wrócenie wartości przyrodniczej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rekultywacji na cele przyrodnicz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ć będą następujące działania ochronne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prowadzenie </w:t>
              <w:br/>
              <w:t>i utrzymanie trwałej pokrywy roślinnej,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i/lub reintrodukcja gatunków roślin,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hrona i/lub reintrodukcja zwierząt,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witalizacja gleby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4p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- kompleksowe projekty obejmujące wszystkie typy wymienionych działań ochronnych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p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– projekty obejmujące </w:t>
              <w:br/>
              <w:t>3 z wymienionych typów działań ochronnych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p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– projekty obejmujące </w:t>
              <w:br/>
              <w:t>2 z wymienionych typów działań ochronnych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p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– projekty obejmujące </w:t>
              <w:br/>
              <w:t xml:space="preserve">1 z wymienionych typów działań ochronnych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inne nie przyrodnicze formy wykorzystania zrekultywowanego teren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własność gruntów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182" w:leader="none"/>
              </w:tabs>
              <w:spacing w:before="0" w:after="0"/>
              <w:ind w:left="18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tan prawny beneficjenta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182" w:leader="none"/>
              </w:tabs>
              <w:spacing w:before="0" w:after="0"/>
              <w:ind w:left="182" w:hanging="18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) przygotowanie instytucjonalne do wdrażania - powołanie Pełnomocnika ds. realizacji projektu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zgodnie z procedurami Ministerstwa Środowiska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az jednostki realizującej projekt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182" w:leader="none"/>
              </w:tabs>
              <w:spacing w:before="0" w:after="0"/>
              <w:ind w:left="182" w:hanging="18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182" w:leader="none"/>
              </w:tabs>
              <w:spacing w:before="0" w:after="0"/>
              <w:ind w:left="182" w:hanging="18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) wartość zadań inwestycyjnych posiadających stosowne pozwolenia w stosunku do wartości wszystkich zadań wymagających pozwolenia na budowę planowanych do realizacji wg warunków kontraktowych „Czerwonej Księgi FIDIC (lub równoważnej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182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2" w:hanging="18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wartość kontraktów posiadających dokumentację przetargową w stosunku do całkowitej wartości projektu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) własność gruntów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p.</w:t>
            </w:r>
            <w:r>
              <w:rPr>
                <w:rFonts w:cs="Arial" w:ascii="Arial" w:hAnsi="Arial"/>
                <w:sz w:val="22"/>
                <w:szCs w:val="22"/>
              </w:rPr>
              <w:t xml:space="preserve"> - uregulowan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b) stan prawny beneficjenta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- uregulowany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powołanie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ełnomocnika ds. realizacji projektu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(zgodnie z procedurami Ministerstwa Środowiska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oraz jednostki realizującej projekt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)  </w:t>
            </w:r>
            <w:r>
              <w:rPr>
                <w:rFonts w:cs="Arial" w:ascii="Arial" w:hAnsi="Arial"/>
                <w:i/>
                <w:sz w:val="22"/>
                <w:szCs w:val="22"/>
              </w:rPr>
              <w:t>zaokrąglając do pełnego procenta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4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86 – 100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71 – 85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56 – 70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40 - 55%,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o 39%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391" w:leader="none"/>
              </w:tabs>
              <w:spacing w:before="0" w:after="0"/>
              <w:ind w:left="3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) 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zaokrąglając do pełnego procent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4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86 – 100%, </w:t>
            </w:r>
          </w:p>
          <w:p>
            <w:pPr>
              <w:pStyle w:val="Normal"/>
              <w:ind w:left="211" w:firstLine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71 – 85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211" w:firstLine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56 – 70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211" w:firstLine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40 - 55%, </w:t>
            </w:r>
          </w:p>
          <w:p>
            <w:pPr>
              <w:pStyle w:val="Normal"/>
              <w:ind w:left="211" w:firstLine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o 39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x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8"/>
        <w:gridCol w:w="737"/>
        <w:gridCol w:w="737"/>
      </w:tblGrid>
      <w:tr>
        <w:trPr>
          <w:trHeight w:val="264" w:hRule="atLeast"/>
        </w:trPr>
        <w:tc>
          <w:tcPr>
            <w:tcW w:w="7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281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uzyskał co najmniej 39 pkt? (60 %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cyzja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  <w:r>
        <w:rPr>
          <w:rStyle w:val="FootnoteCharacters"/>
          <w:b/>
        </w:rPr>
        <w:t></w:t>
      </w:r>
      <w:r>
        <w:rPr/>
        <w:t xml:space="preserve">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:</w:t>
        <w:tab/>
        <w:tab/>
        <w:tab/>
        <w:tab/>
        <w:tab/>
        <w:tab/>
        <w:tab/>
        <w:tab/>
        <w:t>Data:</w:t>
      </w:r>
    </w:p>
    <w:p>
      <w:pPr>
        <w:pStyle w:val="Normal"/>
        <w:ind w:left="2124" w:hanging="2124"/>
        <w:rPr>
          <w:b/>
          <w:b/>
          <w:sz w:val="22"/>
        </w:rPr>
      </w:pPr>
      <w:r>
        <w:rPr>
          <w:b/>
          <w:sz w:val="22"/>
        </w:rPr>
        <w:t>Podpis pracownika</w:t>
        <w:tab/>
        <w:tab/>
        <w:tab/>
        <w:tab/>
        <w:tab/>
        <w:tab/>
        <w:t>Akceptacja Kierownik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a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kceptacja Dyrektor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w przypadku kiedy w ramach projektu  realizowane są zadania w oparciu o Żółtą Książkę FIDIC (lub równoważną),  które posiadają pozwolenia na budowę w momencie złożenia wniosku o dofinansowanie, ich wartość może zostać ujęta przy wyliczaniu punktów w ramach przedmiotowego kryterium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projekt skierowany do dalszej oceny/projekt odrzucony/zwrot do beneficjenta z prośbą o uzupełni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Table"/>
    <w:qFormat/>
    <w:pPr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17:00Z</dcterms:created>
  <dc:creator>pc114</dc:creator>
  <dc:description/>
  <cp:keywords/>
  <dc:language>en-US</dc:language>
  <cp:lastModifiedBy>Rafał Gaczyński</cp:lastModifiedBy>
  <cp:lastPrinted>2008-07-03T09:28:00Z</cp:lastPrinted>
  <dcterms:modified xsi:type="dcterms:W3CDTF">2009-10-09T13:59:00Z</dcterms:modified>
  <cp:revision>6</cp:revision>
  <dc:subject/>
  <dc:title>Lista sprawdzająca projektu zgłoszonego do dofinansowania w ramach Programu Operacyjnego Infrastruktura i Środowisko 2007 – 20</dc:title>
</cp:coreProperties>
</file>