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5656"/>
        <w:gridCol w:w="824"/>
        <w:gridCol w:w="720"/>
        <w:gridCol w:w="1260"/>
        <w:gridCol w:w="900"/>
      </w:tblGrid>
      <w:tr>
        <w:trPr>
          <w:trHeight w:val="600" w:hRule="atLeast"/>
        </w:trPr>
        <w:tc>
          <w:tcPr>
            <w:tcW w:w="9915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</w:rPr>
              <w:t>załącznik 1</w:t>
            </w:r>
            <w:r>
              <w:rPr/>
              <w:t xml:space="preserve"> do „Listy sprawdzającej do oceny wniosku o dofinansowanie dla II osi priorytetowej Gospodarka odpadami i ochrona powierzchni ziemi (działanie 2.2..) – ocena merytoryczna II stopnia”</w:t>
            </w:r>
          </w:p>
        </w:tc>
      </w:tr>
      <w:tr>
        <w:trPr>
          <w:trHeight w:val="292" w:hRule="atLeast"/>
        </w:trPr>
        <w:tc>
          <w:tcPr>
            <w:tcW w:w="99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TYTUŁ PROJEKTU: 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AK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ind w:right="-7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I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545" w:leader="none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IE DOTYCZY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99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. ADRESY I ODNIESIENIA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1.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Czy wpisano prawidłowe dane właściwej Instytucji Wdrażającej/Instytucji Zarządzającej do której składany jest wniosek (punkty A1.1 – A.1.6)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</w:t>
            </w:r>
          </w:p>
        </w:tc>
      </w:tr>
      <w:tr>
        <w:trPr>
          <w:trHeight w:val="5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.2. 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odano wszystkie dane identyfikujące podmiot odpowiedzialny za projekt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</w:t>
            </w:r>
          </w:p>
        </w:tc>
      </w:tr>
      <w:tr>
        <w:trPr>
          <w:trHeight w:val="6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1 a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 nazwa Beneficjenta jest zgodna z KRS, EDG lub innym dokumentem rejestrowym, w którym jest zarejestrowany?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1. b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Czy podano NIP i REGON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</w:t>
            </w:r>
          </w:p>
        </w:tc>
      </w:tr>
      <w:tr>
        <w:trPr>
          <w:trHeight w:val="11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 2.2.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pisano zgodnie z aktualnym dokumentem rejestrowym adres siedziby zarządu, bądź władz (kierownictwa) beneficjenta (województwo, powiat, miasto, gmina, kod pocztowy, ulica, nr domu, nr lokalu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</w:t>
            </w:r>
          </w:p>
        </w:tc>
      </w:tr>
      <w:tr>
        <w:trPr>
          <w:trHeight w:val="8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 2.3 -2.6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Czy podano dane kontaktowe do osoby/osób wyznaczonych w instytucji beneficjenta do kontaktów oficjalnych w sprawach dotyczących projektu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</w:t>
            </w:r>
          </w:p>
        </w:tc>
      </w:tr>
      <w:tr>
        <w:trPr>
          <w:trHeight w:val="305" w:hRule="atLeast"/>
        </w:trPr>
        <w:tc>
          <w:tcPr>
            <w:tcW w:w="9915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. SZCZEGÓŁY PROJEKTU</w:t>
            </w:r>
          </w:p>
        </w:tc>
      </w:tr>
      <w:tr>
        <w:trPr>
          <w:trHeight w:val="2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e wniosku każdorazowo podawany jest ten sam tytuł przedsięwzięcia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/FP</w:t>
            </w:r>
          </w:p>
        </w:tc>
      </w:tr>
      <w:tr>
        <w:trPr>
          <w:trHeight w:val="28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Czy tytuł identyfikuje obszar realizacji projektu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/FP</w:t>
            </w:r>
          </w:p>
        </w:tc>
      </w:tr>
      <w:tr>
        <w:trPr>
          <w:trHeight w:val="28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tytuł w jednoznaczny sposób określa cele projektu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/FP</w:t>
            </w:r>
          </w:p>
        </w:tc>
      </w:tr>
      <w:tr>
        <w:trPr>
          <w:trHeight w:val="28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tytuł wskazuje etap realizacji projektu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/FP</w:t>
            </w:r>
          </w:p>
        </w:tc>
      </w:tr>
      <w:tr>
        <w:trPr>
          <w:trHeight w:val="28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Czy tytuł nie przekracza limitu znaków łącznie ze spacjami (ok. 100) i stanowi jedno zdanie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/FP</w:t>
            </w:r>
          </w:p>
        </w:tc>
      </w:tr>
      <w:tr>
        <w:trPr>
          <w:trHeight w:val="28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zy podany kod jest zgodny z klasyfikacją wg kryteriów priorytetowych obszarów tematycznych 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customMarkFollows="1" w:id="2"/>
              <w:t>*</w:t>
            </w:r>
            <w:r>
              <w:rPr>
                <w:rFonts w:cs="Arial" w:ascii="Arial" w:hAnsi="Arial"/>
                <w:sz w:val="22"/>
                <w:szCs w:val="22"/>
              </w:rPr>
              <w:t xml:space="preserve"> i kwalifikuje się do następujących obszarów tematycznych (zał. II do Rozp. 1828/2006?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customMarkFollows="1" w:id="3"/>
              <w:t>*</w:t>
            </w:r>
            <w:r>
              <w:rPr>
                <w:rFonts w:cs="Arial" w:ascii="Arial" w:hAnsi="Arial"/>
                <w:sz w:val="22"/>
                <w:szCs w:val="22"/>
              </w:rPr>
              <w:t>)?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50 – Rekultywacja terenów przemysłowych i zdegradowanych: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 – Zapobieganie ryzyku;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/FP</w:t>
            </w:r>
          </w:p>
        </w:tc>
      </w:tr>
      <w:tr>
        <w:trPr>
          <w:trHeight w:val="5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Czy łączna wartość procentowa poszczególnych kodów nie przekracza 100%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2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odany kod jest odpowiedni dla wnioskowanej formy finansowania tj. 01- pomoc bezzwrotna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3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Czy podany kod jest odpowiedni dla obszaru, na którym będzie realizowany projekt zgodny z kodem klasyfikacji wg kryterium obszaru – (zał. II do Rozp. 1828/2006?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customMarkFollows="1" w:id="4"/>
              <w:t>*</w:t>
            </w:r>
            <w:r>
              <w:rPr>
                <w:rFonts w:cs="Arial" w:ascii="Arial" w:hAnsi="Arial"/>
                <w:sz w:val="22"/>
                <w:szCs w:val="22"/>
              </w:rPr>
              <w:t>)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</w:t>
            </w:r>
          </w:p>
        </w:tc>
      </w:tr>
      <w:tr>
        <w:trPr>
          <w:trHeight w:val="6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4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odany kod jest odpowiedni dla rodzaju działalności gospodarczej, której dotyczy projekt wg. Kryterium rodzaju działalności gospodarczej (zgodny z załącznikiem II do Rozp. 1828/2006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customMarkFollows="1" w:id="5"/>
              <w:t>*</w:t>
            </w:r>
            <w:r>
              <w:rPr>
                <w:rFonts w:cs="Arial" w:ascii="Arial" w:hAnsi="Arial"/>
                <w:sz w:val="22"/>
                <w:szCs w:val="22"/>
              </w:rPr>
              <w:t>)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</w:t>
            </w:r>
          </w:p>
        </w:tc>
      </w:tr>
      <w:tr>
        <w:trPr>
          <w:trHeight w:val="5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Czy łączna wartość procentowa poszczególnych kodów dla rodzaju działalności gospodarczej nie przekracza 100%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41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zy podany kod jest zgodny z europejską klasyfikacją działalności gospodarczej NACE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customMarkFollows="1" w:id="6"/>
              <w:t>*</w:t>
            </w:r>
            <w:r>
              <w:rPr>
                <w:rStyle w:val="FootnoteCharacters"/>
                <w:rFonts w:cs="Arial" w:ascii="Arial" w:hAnsi="Arial"/>
                <w:sz w:val="22"/>
                <w:szCs w:val="22"/>
              </w:rPr>
              <w:t>*</w:t>
            </w:r>
            <w:r>
              <w:rPr>
                <w:rFonts w:cs="Arial" w:ascii="Arial" w:hAnsi="Arial"/>
                <w:sz w:val="22"/>
                <w:szCs w:val="22"/>
              </w:rPr>
              <w:t xml:space="preserve">?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5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Czy podany właściwy kod wg kryterium lokalizacji (NUTS/LAU)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customMarkFollows="1" w:id="7"/>
              <w:t>*</w:t>
            </w:r>
            <w:r>
              <w:rPr>
                <w:rStyle w:val="FootnoteCharacters"/>
                <w:rFonts w:cs="Arial" w:ascii="Arial" w:hAnsi="Arial"/>
                <w:sz w:val="22"/>
                <w:szCs w:val="22"/>
              </w:rPr>
              <w:t>**</w:t>
            </w:r>
            <w:r>
              <w:rPr>
                <w:rFonts w:cs="Arial" w:ascii="Arial" w:hAnsi="Arial"/>
                <w:sz w:val="22"/>
                <w:szCs w:val="22"/>
              </w:rPr>
              <w:t>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</w:t>
            </w:r>
          </w:p>
        </w:tc>
      </w:tr>
      <w:tr>
        <w:trPr>
          <w:trHeight w:val="6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 3.4.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zaznaczono Fundusz Spójności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</w:t>
            </w:r>
          </w:p>
        </w:tc>
      </w:tr>
      <w:tr>
        <w:trPr>
          <w:trHeight w:val="6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5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zy podano nazwę II osi Gospodarka odpadami i ochrona brzegów morskich?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1a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Czy podany opis przedstawia zakres: geograficzny, przedmiotowy i podmiotowy projektu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</w:tr>
      <w:tr>
        <w:trPr>
          <w:trHeight w:val="28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1b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w przypadku etapu projektu, wypełniono odpowiednie pole tekstowe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4.1c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zy </w:t>
            </w:r>
            <w:r>
              <w:rPr>
                <w:rFonts w:cs="Arial" w:ascii="Arial" w:hAnsi="Arial"/>
                <w:color w:val="000000"/>
                <w:sz w:val="22"/>
              </w:rPr>
              <w:t>w przypadku etapu projektu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podano uzasadnienie dla podziału inwestycji na etapy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4.2a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opis inwestycji zawiera informacje w zakresie charakterystyki techniczno-technologicznej, lokalizacji i działań towarzyszących określonej w instrukcji do wypełnienia wniosku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opis nie przekracza 3 stron znormalizowanego maszynopisu (3 x 1800 znaków)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</w:tr>
      <w:tr>
        <w:trPr>
          <w:trHeight w:val="6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4.2b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opisano i określono ilościowo, w odniesieniu do wykonywanych prac, podstawowe wskaźniki produktu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</w:tr>
      <w:tr>
        <w:trPr>
          <w:trHeight w:val="5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4.2c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podano obsługiwaną grupę docelową infrastruktury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B4.2d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w przypadku zaznaczenia pola TAK, opisano formę PPP i podano szczegółowo, w jaki sposób infrastruktura będzie zarządzana po zakończeniu projektu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B4.2e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w przypadku zaznaczenia pola TAK, podano informacje na temat przedsięwzięcia transgranicznego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</w:t>
            </w:r>
          </w:p>
        </w:tc>
      </w:tr>
      <w:tr>
        <w:trPr>
          <w:trHeight w:val="28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4.2f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zy zaznaczono pole NIE?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1</w:t>
            </w:r>
          </w:p>
        </w:tc>
        <w:tc>
          <w:tcPr>
            <w:tcW w:w="93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zy przedstawiono diagnozę istniejącej infrastruktury i wpływ realizacji projektu na jej rozwój:</w:t>
            </w:r>
          </w:p>
        </w:tc>
      </w:tr>
      <w:tr>
        <w:trPr>
          <w:trHeight w:val="36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przedstawiono opis stanu istniejącego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</w:tr>
      <w:tr>
        <w:trPr>
          <w:trHeight w:val="28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zy przedstawiono opis stanu docelowego projektu </w:t>
            </w:r>
            <w:r>
              <w:rPr>
                <w:rFonts w:cs="Arial" w:ascii="Arial" w:hAnsi="Arial"/>
                <w:color w:val="000000"/>
                <w:sz w:val="22"/>
              </w:rPr>
              <w:t>(w odniesieniu do dokumentów planistycznych i strategicznych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zy przedstawiono wkład projektu w osiągnięcie wskazanych celów?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5.2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zy podano do realizacji jakich celów społeczno-gospodarczych projekt się przyczynia?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5.3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opisano sposób, w jaki projekt przyczynia się do osiągnięcia celów programu operacyjnego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podano jaki procent całkowitych oraz kwalifikowanych kosztów projektu stanowią koszty tych elementów projektu, które przyczyniają się bezpośrednio do realizacji celów PO IiŚ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</w:tr>
      <w:tr>
        <w:trPr>
          <w:trHeight w:val="307" w:hRule="atLeast"/>
        </w:trPr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. WYNIKI STUDIUM WYKONALNOŚCI</w:t>
            </w:r>
          </w:p>
        </w:tc>
      </w:tr>
      <w:tr>
        <w:trPr>
          <w:trHeight w:val="44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 1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przedstawiono podsumowanie analizy popytu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</w:t>
            </w:r>
          </w:p>
        </w:tc>
      </w:tr>
      <w:tr>
        <w:trPr>
          <w:trHeight w:val="6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opisano przyjętą metodykę przy przeprowadzaniu analizy popytu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</w:t>
            </w:r>
          </w:p>
        </w:tc>
      </w:tr>
      <w:tr>
        <w:trPr>
          <w:trHeight w:val="7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przedstawiono potrzeby w zakresie efektów realizowanego przedsięwzięcia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/AF</w:t>
            </w:r>
          </w:p>
        </w:tc>
      </w:tr>
      <w:tr>
        <w:trPr>
          <w:trHeight w:val="8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2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zdefiniowano opcje, których realizacja doprowadzi do spełnienia wymaganych i porównywalnych standardów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</w:tr>
      <w:tr>
        <w:trPr>
          <w:trHeight w:val="8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 przedstawiono założenia do zaprezentowanej analizy opcji (w tym do przyjętych kosztów inwestycyjnych i eksploatacyjnych)?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rzyjęto te same założenia dla porównywanych wariantów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</w:t>
            </w:r>
          </w:p>
        </w:tc>
      </w:tr>
      <w:tr>
        <w:trPr>
          <w:trHeight w:val="73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zy dokonano wyboru wariantu inwestycyjnego w oparciu o przeprowadzoną analizę efektywności ekonomicznej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?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</w:t>
            </w:r>
          </w:p>
        </w:tc>
      </w:tr>
      <w:tr>
        <w:trPr>
          <w:trHeight w:val="73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3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Czy przytoczono główne wnioski wskazane w studium wykonalności i czy uzasadniono wybór przyjętego rozwiązania?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/T</w:t>
            </w:r>
          </w:p>
        </w:tc>
      </w:tr>
      <w:tr>
        <w:trPr>
          <w:trHeight w:val="73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zy w przypadku wykorzystania środków wspólnotowych na finansowanie studium wykonalności, podano wymagane informacje i czy są one zgodne z pkt. I.1.4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</w:t>
            </w:r>
          </w:p>
        </w:tc>
      </w:tr>
      <w:tr>
        <w:trPr>
          <w:trHeight w:val="371" w:hRule="atLeast"/>
        </w:trPr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. HARMONOGRAM</w:t>
            </w:r>
          </w:p>
        </w:tc>
      </w:tr>
      <w:tr>
        <w:trPr>
          <w:trHeight w:val="54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1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we Wniosku o dofinansowanie projektu wypełniono harmonogram jego realizacji?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</w:tr>
      <w:tr>
        <w:trPr>
          <w:trHeight w:val="6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harmonogram projektu obejmuje wszystkie istotne etapy cyklu życia projektu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informacje zawarte w harmonogramie projektu są zgodne z wykresem Gantt’a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</w:tr>
      <w:tr>
        <w:trPr>
          <w:trHeight w:val="6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2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Czy opisano harmonogram projektu w zakresie technicznych i finansowych postępów oraz obecny stopień projektu w następujących pozycjach?:</w:t>
            </w:r>
          </w:p>
        </w:tc>
      </w:tr>
      <w:tr>
        <w:trPr>
          <w:trHeight w:val="6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1.</w:t>
            </w:r>
          </w:p>
        </w:tc>
        <w:tc>
          <w:tcPr>
            <w:tcW w:w="5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zy wyszczególniono i opisano zaawansowanie wszystkich istotnych od strony technicznej elementów projektu?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</w:tr>
      <w:tr>
        <w:trPr>
          <w:trHeight w:val="6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 2.2.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zy uwzględniono i opisano zaawansowanie projektu od strony administracyjnej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</w:t>
            </w:r>
          </w:p>
        </w:tc>
      </w:tr>
      <w:tr>
        <w:trPr>
          <w:trHeight w:val="6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 2.3.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wskazano kwoty i opisano wszystkie źródła finansowania wkładu własnego projektu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</w:t>
            </w:r>
          </w:p>
        </w:tc>
      </w:tr>
      <w:tr>
        <w:trPr>
          <w:trHeight w:val="608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informacje w punkcie D.2.3. są spójne z danymi w punkcie H.2.2 oraz I.1.3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</w:t>
            </w:r>
          </w:p>
        </w:tc>
      </w:tr>
      <w:tr>
        <w:trPr>
          <w:trHeight w:val="6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 2.4.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Jeśli realizacja projektu już się rozpoczęła, czy opisano dotychczasowy stan zaawansowania prac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</w:tr>
      <w:tr>
        <w:trPr>
          <w:trHeight w:val="285" w:hRule="atLeast"/>
        </w:trPr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. ANALIZA KOSZTÓW I KORZYŚCI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 1.1.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sporządzono opis zastosowanej metodyki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2.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podano główne elementy i parametry wykorzystywane do analizy finansowej poprzez wypełnienie wszystkich pól w tabeli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 1.3.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podano główne wyniki analizy finansowej poprzez wypełnienie wszystkich pól w tabeli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4</w:t>
            </w:r>
          </w:p>
        </w:tc>
        <w:tc>
          <w:tcPr>
            <w:tcW w:w="93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przedstawiono przychody uzyskane w wyniku realizacji projektu?: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 1.4.a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podano informacje na temat przychodów w postaci taryf lub opłat przewidywanych w ramach projektu oraz czy określono czy opłaty pokrywają koszty operacyjne i amortyzację projektu wraz z uzasadnieniem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eżeli założono, że projekt przyniesie dochody wynikające z taryf lub opłat ponoszonych przez użytkowników, czy wyszczególniono taryfy lub opłaty (rodzaje i poziom oraz zasady, na podstawie których je ustalono)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F 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 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4.b 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w opisie podano informację na temat zróżnicowania opłat w zależności od grupy użytkowników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/T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 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4.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 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opisano sposób utrzymania infrastruktury w przypadku braku opłat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/T</w:t>
            </w:r>
          </w:p>
        </w:tc>
      </w:tr>
      <w:tr>
        <w:trPr>
          <w:trHeight w:val="61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podano informację, czy opłaty są proporcjonalne do zanieczyszczenia powodowanego przez użytkowników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/AF</w:t>
            </w:r>
          </w:p>
        </w:tc>
      </w:tr>
      <w:tr>
        <w:trPr>
          <w:trHeight w:val="61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 2.1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zy sporządzono opis zastosowanej metodyki?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</w:t>
            </w:r>
          </w:p>
        </w:tc>
      </w:tr>
      <w:tr>
        <w:trPr>
          <w:trHeight w:val="53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przedstawiono główne ustalenia wynikające z analizy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/T</w:t>
            </w:r>
          </w:p>
        </w:tc>
      </w:tr>
      <w:tr>
        <w:trPr>
          <w:trHeight w:val="53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 2.2.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wymieniono policzalne społeczno-gospodarcze korzyści i koszty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/T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dokonano kwantyfikacji policzalnych społeczno-gospodarczych korzyści i kosztów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/T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E.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3.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podano parametry i wskaźniki analizy gospodarczej (ekonomicznej)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/T</w:t>
            </w:r>
          </w:p>
        </w:tc>
      </w:tr>
      <w:tr>
        <w:trPr>
          <w:trHeight w:val="28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E.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4.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opisano wpływ projektu na zatrudnienie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</w:t>
            </w:r>
          </w:p>
        </w:tc>
      </w:tr>
      <w:tr>
        <w:trPr>
          <w:trHeight w:val="25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E. 2.5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określono niepoliczalne korzyści i koszty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</w:t>
            </w:r>
          </w:p>
        </w:tc>
      </w:tr>
      <w:tr>
        <w:trPr>
          <w:trHeight w:val="340" w:hRule="atLeast"/>
        </w:trPr>
        <w:tc>
          <w:tcPr>
            <w:tcW w:w="99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. 3 Analiza ryzyka i wrażliwości </w:t>
            </w:r>
          </w:p>
        </w:tc>
      </w:tr>
      <w:tr>
        <w:trPr>
          <w:trHeight w:val="53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.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1.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zy zawarto krótki opis zastosowanej metodyki?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2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opisano analizę wrażliwości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</w:t>
            </w:r>
          </w:p>
        </w:tc>
      </w:tr>
      <w:tr>
        <w:trPr>
          <w:trHeight w:val="5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opisano zakres wahań dochodu generowanego przez projekt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określono stopę zmiany zastosowaną dla badanych zmiennych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przedstawiono wpływ zmian wybranych zmiennych na podstawowe wskaźniki projektu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/T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E.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3.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przedstawiono wyniki jakościowe analizy ryzyka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</w:t>
            </w:r>
          </w:p>
        </w:tc>
      </w:tr>
      <w:tr>
        <w:trPr>
          <w:trHeight w:val="285" w:hRule="atLeast"/>
        </w:trPr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. ANALIZA ODDZIAŁYWANIA NA ŚRODOWISKO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.1.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zy wskazano w jaki sposób projekt: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OŚ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) przyczynia się do osiągnięcia trwałości środowiska naturalnego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OŚ</w:t>
            </w:r>
          </w:p>
        </w:tc>
      </w:tr>
      <w:tr>
        <w:trPr>
          <w:trHeight w:val="52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) przestrzega zasad dotyczących działań zapobiegawczych oraz gwarantuje, </w:t>
              <w:br/>
              <w:t>że szkoda środowiskowa zostanie usunięta u źródła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OŚ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) przestrzega zasady „zanieczyszczający płaci”?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OŚ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. 2.</w:t>
            </w:r>
          </w:p>
        </w:tc>
        <w:tc>
          <w:tcPr>
            <w:tcW w:w="5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Czy przedstawiono informacje dot. konsultacji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z organami ds. ochrony środowiska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dla wszystkich wymagających tego zadań inwestycji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OŚ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Jeżeli wskazano TAK, czy podano nazwy i adresy tych organów? 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OŚ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Jeżeli nie przedstawiono inf. dot. konsultacji z organami ds. ochrony środowiska dla wszystkich wymagających tego zadań inwestycji czy podano powody? 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OŚ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1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eżeli wydano zezwolenie na realizację projektu to czy podano daty wydania decyzji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OŚ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eżeli wskazano Nie to czy podano planowaną datę złożenia wniosku o zezwolenie na inwestycję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OŚ</w:t>
            </w:r>
          </w:p>
        </w:tc>
      </w:tr>
      <w:tr>
        <w:trPr>
          <w:trHeight w:val="233" w:hRule="atLeast"/>
        </w:trPr>
        <w:tc>
          <w:tcPr>
            <w:tcW w:w="99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Stosowanie Dyrektywy Rady 85/337/WE w sprawie oceny wpływu na środowisko naturalne: 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2.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wskazano, którym załącznikiem dyrektywy objęty jest projekt/zadania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OŚ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eżeli projekt jest objęty załącznikiem nr I Dyrektywy Rady 85/337/WE czy załączono wymagane dokumenty (F3.2.2)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OŚ</w:t>
            </w:r>
          </w:p>
        </w:tc>
      </w:tr>
      <w:tr>
        <w:trPr>
          <w:trHeight w:val="35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eżeli projekt/zadania są objęte załącznikiem nr I Dyrektywy Rady 85/337/WE czy załączono wymagane dokumenty (F3.2.2) - dla zadań dla których przeprowadzono postępowanie w sprawie ooś przed datą złożenia wniosku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OŚ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żeli projekt/zadania jest/są objęty/e załącznikiem II Dyrektywy Rady 85/337/WE to czy w przypadku zadań dla których przeprowadzono postępowanie w sprawie ooś przed datą złożenia wniosku, gdy niewymagane było sporządzenie raportów OOŚ dla projektu/zadania podano powody i dane dotyczące progów, kryteria lub określono badania przeprowadzone oddzielnie dla każdego przypadku, które doprowadziły do wniosku, że dany projekt nie ma znaczącego wpływu na środowisko?/ uzasadnienie odnoszące się do oceny projektu/zadania pod względem jego charakteru, lokalizacji oraz możliwego oddziaływania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OŚ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F 3.3.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 przypadku, gdy wskazano, że projekt nie wynika z planu lub programu objętego oceną strategiczną czy podano wyjaśnienie, dlaczego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OŚ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 przypadku, gdy wskazano, że projekt wynika z planu lub programu objętego oceną strategiczną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czy odniesiono się do właściwego dokumentu?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OŚ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Czy podano link internetowy lub załączono wersję elektroniczną prognozy oddziaływania na środowisko przywołanych planów/programów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OŚ</w:t>
            </w:r>
          </w:p>
        </w:tc>
      </w:tr>
      <w:tr>
        <w:trPr>
          <w:trHeight w:val="340" w:hRule="atLeast"/>
        </w:trPr>
        <w:tc>
          <w:tcPr>
            <w:tcW w:w="99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cena wpływu na obszary Natura 2000 </w:t>
            </w:r>
          </w:p>
        </w:tc>
      </w:tr>
      <w:tr>
        <w:trPr>
          <w:trHeight w:val="30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.4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 przypadku gdy projekt wywiera negatywny wpływ na obszary objęte siecią Natura 2000 to czy przedstawiono podsumowanie wyników oceny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OŚ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przypadku, gdy wskazano, że projekt nie będzie miał wpływu na obszary NATURA 2000 czy dołączono załącznik 1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OŚ/</w:t>
              <w:br/>
              <w:t>FP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załącznik został podpisany przez upoważniony organ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OŚ</w:t>
            </w:r>
          </w:p>
        </w:tc>
      </w:tr>
      <w:tr>
        <w:trPr>
          <w:trHeight w:val="558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F.5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wskazano czy przewidziano w projekcie dodatkowe integracyjne środki w zakresie ochrony środowiska (tj. audyt środowiskowy, zarządzanie środowiskiem, specjalny monitoring środowiskowy itd.)?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OŚ</w:t>
            </w:r>
          </w:p>
        </w:tc>
      </w:tr>
      <w:tr>
        <w:trPr>
          <w:trHeight w:val="82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Jeżeli wskazano tak to czy podano informację dotyczącą przeprowadzenia dodatkowych integracyjnych środków w zakresie ochrony środowiska (tj. audyt środowiskowy, zarządzanie środowiskiem, specjalny monitoring środowiskowy itd.)?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OŚ</w:t>
            </w:r>
          </w:p>
        </w:tc>
      </w:tr>
      <w:tr>
        <w:trPr>
          <w:trHeight w:val="8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F.6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 przypadku, gdy w kosztach całkowitych ujęto koszty środków podjętych w celu zmniejszenia i/lub skompensowania negatywnego wpływu na środowisko naturalne, czy podano ich udział w % ?</w:t>
            </w:r>
            <w:r>
              <w:rPr>
                <w:rStyle w:val="Odwoaniedokomentarza"/>
                <w:vanish/>
              </w:rPr>
              <w:t xml:space="preserve">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OŚ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 przypadku oszacowania udziału kosztów środków podjętych w celu zmniejszenia i/lub skompensowania negatywnego wpływu na środowisko, czy podano krótkie wyjaśnienie?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OŚ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.7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wskazano czy projekt jest spójny z sektorowym/zintegrowanym planem/programem połączonym z wdrożeniem polityki wspólnotowej lub prawodawstwa w tych dziedzinach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OŚ</w:t>
            </w:r>
          </w:p>
        </w:tc>
      </w:tr>
      <w:tr>
        <w:trPr>
          <w:trHeight w:val="330" w:hRule="atLeast"/>
        </w:trPr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. UZASADNIENIE WKŁADU PUBLICZNEGO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.1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pkt G1 wniosku został wypełniony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.2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pkt G2 wnosku został wypełniony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. PLAN FINANSOWANIA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 1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wypełniono dane dotyczące wszystkich kategorii kosztów wymienionych w tabeli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Czy wypełniono dane dotyczące wszystkich kosztów kwalifikowanych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</w:t>
            </w:r>
          </w:p>
        </w:tc>
      </w:tr>
      <w:tr>
        <w:trPr>
          <w:trHeight w:val="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w tabeli H1 nie ma błędów rachunkowych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 2.1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suma kosztów kwalifikowanych w tab. H1 pkt 12 lit. C odpowiada wartości w pkt H 2.1 pkt 1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wartość luki finansowej w tabeli H 2.1.2 jest równa wartości w polu E.1.2.pkt 11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artość z pozycji nr 3 tabeli H.2.1 jest wyliczona zgodnie z podanym w tabeli algorytmem (1*2)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stopa współfinansowania w tabeli H.2.1 punkt 4 wynosi 85%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 2.2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podano źródła finansowania całkowitych kosztów inwestycji?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koszt całkowity inwestycji jest równy wartości kosztów całkowitych projektu w pkt. H.1 lit A pkt 12?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podana wartość w H. 2.2. b jest równa wartości w tab. H 2.1.5?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</w:t>
            </w:r>
          </w:p>
        </w:tc>
      </w:tr>
      <w:tr>
        <w:trPr>
          <w:trHeight w:val="265" w:hRule="atLeast"/>
        </w:trPr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. SPÓJNOŚĆ Z POLITYKĄ I PRAWEM WSPÓLNOTOWYM</w:t>
            </w:r>
          </w:p>
        </w:tc>
      </w:tr>
      <w:tr>
        <w:trPr>
          <w:trHeight w:val="1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I.1.1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wskazano, czy złożono wniosek o pomoc z innego źródła wspólnotowego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eżeli wskazano TAK, czy podano szczegóły (właściwy instrument finansowy, nr referencyjny, kwoty przyznane, datę złożenia wniosku)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 1.2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wskazano, czy dany projekt stanowi uzupełnienie innego projektu finansowanego lub planowanego do finansowania ze źródeł wspólnotowych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Jeżeli wskazano TAK to czy podano wymagane szczegóły (nr. referencyjne, daty, kwoty objęte wnioskiem, kwoty przyznane itd.)?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</w:t>
            </w:r>
          </w:p>
        </w:tc>
      </w:tr>
      <w:tr>
        <w:trPr>
          <w:trHeight w:val="28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zy opisano komplementarność projektu z innymi działaniami, które były, są lub będą współfinansowane?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</w:t>
            </w:r>
          </w:p>
        </w:tc>
      </w:tr>
      <w:tr>
        <w:trPr>
          <w:trHeight w:val="28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 1.3.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wskazano, czy złożono wniosek o udzielenie pożyczki lub wsparcie kapitału własnego przez EBI/EFI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</w:t>
            </w:r>
          </w:p>
        </w:tc>
      </w:tr>
      <w:tr>
        <w:trPr>
          <w:trHeight w:val="28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eżeli wskazano TAK, czy podano szczegóły (właściwy instrument finansowy, nr. referencyjne, daty, kwoty objęte wnioskiem, kwoty przyznane itd.)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 1.4.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wskazano, czy złożono wniosek o pomoc z innego źródła wspólnotowego w odniesieniu do wcześniejszego etapu tego projekty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informacje podane w pkt. I 1.4. są spójne z danymi punkcie H 2.2.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Jeśli zaznaczonoTAK to czy podano wymagane szczegóły (rodzaj instrumentu finansowego, data złożenia wniosku, sposób rozpatrzenia wniosku)?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.2.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wskazano, czy projekt podlega procedurze prawnej w zakresie zgodności z prawem wspólnotowym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eżeli projekt podlega procedurze prawnej w zakresie zgodności z prawem wspólnotowym to czy podano wymagane szczegóły (tj. sprawdzenia zgodności celów projektu z celami Funduszu Spójności, dotrzymania przepisów ochrony środowiska w szczególności dotyczącego programu NATURA 2000, prawidłowego zestawienia kosztów kwalifikowanych projektu, prawidłowego obliczenia dotacji)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/OOŚ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.3. 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podano informację dot. proponowanych środków mających na celu informowanie o pomocy wspólnotowej (tj. rodzaj środka, krótki opis, szacowane koszty, czas trwania itd.)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zy informację zaprezentowano w wymaganej instrukcją stabelaryzowanej formie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wypełniono wszystkie pola w tabeli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koszty kwalifikowane zamieszczone w tabeli są zgodne z kosztami podanymi w tabeli H1. pkt 8 lit. C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/T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I.4.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wskazano, czy pomoc techniczna w ramach JASPERS przyczyniła się do realizacji jakiegokolwiek etapu przygotowania tego projektu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eżeli projekt jest realizowany w ramach pomocy technicznej przez JASPERS to czy opisano elementy projektu nią objęte i wkład tej pomocy?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podano główne wnioski i zalecenia inicjatywy JASPERS uwzględnione podczas finalizacji projektu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I.5.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Czy tabela została wypełniona dla każdego opublikowanego ogłoszenia w Dz. U. WE </w:t>
              <w:br/>
              <w:t>o zamówieniu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Jeżeli wypełniono tabelę to czy każdy numer referencyjny faktycznie dotyczy zamówienia ogłoszonego w Dzienniku Urzędowym Wspólnot Europejskich? (Uwaga - konieczność sprawdzenia zgodności nr zamówienia na stronie internetowej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</w:t>
            </w:r>
          </w:p>
        </w:tc>
      </w:tr>
      <w:tr>
        <w:trPr>
          <w:trHeight w:val="300" w:hRule="atLeast"/>
        </w:trPr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. POŚWIADCZENIE WŁAŚCIWEJ INSTYTUCJI KRAJOWEJ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zy beneficjent właściwie poświadczył wniosek (nazwisko, podpis, organizacja, data)?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wagi: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zy na wszystkie pytania z listy kontrolnej została podana odpowiedź?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spert wiodący</w:t>
            </w:r>
          </w:p>
        </w:tc>
      </w:tr>
      <w:tr>
        <w:trPr>
          <w:trHeight w:val="5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zy na wszystkie pytania z listy kontrolnej odpowiedziano twierdząco lub nie dotyczy?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spert wiodący</w:t>
            </w:r>
          </w:p>
        </w:tc>
      </w:tr>
    </w:tbl>
    <w:p>
      <w:pPr>
        <w:pStyle w:val="Normal"/>
        <w:tabs>
          <w:tab w:val="clear" w:pos="708"/>
          <w:tab w:val="left" w:pos="612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12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12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cena końcowa i rekomendowane propozycje działań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ata:</w:t>
        <w:tab/>
        <w:tab/>
        <w:tab/>
        <w:tab/>
        <w:tab/>
        <w:tab/>
        <w:tab/>
        <w:tab/>
        <w:t>Data:</w:t>
      </w:r>
    </w:p>
    <w:p>
      <w:pPr>
        <w:pStyle w:val="Normal"/>
        <w:ind w:left="2124" w:hanging="212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porządził:</w:t>
        <w:tab/>
        <w:tab/>
        <w:tab/>
        <w:t xml:space="preserve">Sprawdził: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i/>
          <w:iCs/>
          <w:sz w:val="22"/>
          <w:highlight w:val="lightGray"/>
        </w:rPr>
        <w:t>(jeżeli wynika to ze struktury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ata: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twierdził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120" w:leader="none"/>
          <w:tab w:val="left" w:pos="70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618" w:footer="0" w:bottom="1417"/>
      <w:pgBorders w:display="allPages" w:offsetFrom="page">
        <w:left w:val="dotted" w:sz="4" w:space="24" w:color="000000"/>
        <w:right w:val="dott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br/>
      </w:r>
      <w:r>
        <w:rPr>
          <w:rStyle w:val="FootnoteCharacters"/>
        </w:rPr>
        <w:t>*</w:t>
      </w:r>
      <w:r>
        <w:rPr/>
        <w:t xml:space="preserve"> </w:t>
      </w:r>
      <w:r>
        <w:rPr>
          <w:color w:val="000000"/>
        </w:rPr>
        <w:t>Załącznik II do rozporządzenia Komisji (WE) nr 1828/2006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patrz wg </w:t>
      </w:r>
      <w:r>
        <w:rPr>
          <w:color w:val="000000"/>
        </w:rPr>
        <w:t xml:space="preserve">NACE-Rev.1, 4-cyfrowy kod: </w:t>
      </w:r>
      <w:hyperlink r:id="rId1">
        <w:r>
          <w:rPr>
            <w:rStyle w:val="InternetLink"/>
          </w:rPr>
          <w:t>h</w:t>
        </w:r>
        <w:bookmarkStart w:id="0" w:name="OLE_LINK3"/>
        <w:r>
          <w:rPr>
            <w:rStyle w:val="InternetLink"/>
          </w:rPr>
          <w:t>ttp://ec.europa.eu/</w:t>
        </w:r>
        <w:bookmarkEnd w:id="0"/>
        <w:r>
          <w:rPr>
            <w:rStyle w:val="InternetLink"/>
          </w:rPr>
          <w:t>competition/mergers/cases/index/nace_all.html</w:t>
        </w:r>
      </w:hyperlink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*</w:t>
      </w:r>
      <w:r>
        <w:rPr/>
        <w:t xml:space="preserve"> Kody NUTS: </w:t>
      </w:r>
      <w:hyperlink r:id="rId2">
        <w:r>
          <w:rPr>
            <w:rStyle w:val="InternetLink"/>
          </w:rPr>
          <w:t>http://ec.europa.eu/eurostat/ramon/nuts/lau_en.html</w:t>
        </w:r>
      </w:hyperlink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2">
    <w:name w:val=" Znak Znak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Znak1">
    <w:name w:val=" Znak Znak Znak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competition/mergers/cases/index/nace_all.html" TargetMode="External"/><Relationship Id="rId2" Type="http://schemas.openxmlformats.org/officeDocument/2006/relationships/hyperlink" Target="http://ec.europa.eu/eurostat/ramon/nuts/lau_en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2:00:00Z</dcterms:created>
  <dc:creator>pc114</dc:creator>
  <dc:description/>
  <cp:keywords/>
  <dc:language>en-US</dc:language>
  <cp:lastModifiedBy>Mademoiselle Katarzyna </cp:lastModifiedBy>
  <cp:lastPrinted>2008-04-18T10:48:00Z</cp:lastPrinted>
  <dcterms:modified xsi:type="dcterms:W3CDTF">2009-04-27T08:08:00Z</dcterms:modified>
  <cp:revision>14</cp:revision>
  <dc:subject/>
  <dc:title>LISTA SPRAWDZAJĄCA DO OCENY WNIOSKU O DOFINANSOWANIE DLA POJEDYNCZEGO PROJEKTU</dc:title>
</cp:coreProperties>
</file>