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lineRule="auto" w:line="360" w:before="24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ta sprawdzająca do oceny wniosku zgłoszonego do dofinansowania w ramach Programu Operacyjnego Infrastruktura i Środowisko 2007 – 2013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Dane o projekcie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Priorytet</w:t>
      </w:r>
      <w:r>
        <w:rPr>
          <w:rFonts w:cs="Arial" w:ascii="Arial" w:hAnsi="Arial"/>
          <w:b w:val="false"/>
          <w:sz w:val="22"/>
          <w:szCs w:val="22"/>
        </w:rPr>
        <w:t xml:space="preserve">: II Gospodarka odpadami i ochrona powierzchni ziemi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ziałanie: </w:t>
      </w:r>
      <w:r>
        <w:rPr>
          <w:rFonts w:cs="Arial" w:ascii="Arial" w:hAnsi="Arial"/>
          <w:sz w:val="22"/>
          <w:szCs w:val="22"/>
        </w:rPr>
        <w:t>2.2. Przywracanie terenom zdegradowanym wartości przyrodniczych i ochrona brzegów morskich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Numer projektu: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eneficjent projektu: </w:t>
      </w:r>
      <w:r>
        <w:rPr>
          <w:rFonts w:cs="Arial" w:ascii="Arial" w:hAnsi="Arial"/>
          <w:sz w:val="22"/>
          <w:szCs w:val="22"/>
        </w:rPr>
        <w:t>………………………………………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całkowita projektu</w:t>
      </w:r>
      <w:r>
        <w:rPr>
          <w:rFonts w:cs="Arial" w:ascii="Arial" w:hAnsi="Arial"/>
          <w:sz w:val="22"/>
          <w:szCs w:val="22"/>
        </w:rPr>
        <w:t>: ………….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Koszty kwalifikujące się do dofinansowania:………………………………………………………...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nioskowana kwota z FS: …………. ……...</w:t>
      </w:r>
      <w:r>
        <w:rPr>
          <w:rFonts w:cs="Arial" w:ascii="Arial" w:hAnsi="Arial"/>
          <w:sz w:val="22"/>
          <w:szCs w:val="22"/>
        </w:rPr>
        <w:t xml:space="preserve">co stanowi </w:t>
      </w:r>
      <w:r>
        <w:rPr>
          <w:rFonts w:cs="Arial" w:ascii="Arial" w:hAnsi="Arial"/>
          <w:bCs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(%) kosztów kwalifikujących się do dofinansowani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a wpływu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..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/>
        <w:t>Ocena formalna projektu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6"/>
        <w:gridCol w:w="3022"/>
        <w:gridCol w:w="670"/>
        <w:gridCol w:w="779"/>
        <w:gridCol w:w="1510"/>
        <w:gridCol w:w="51"/>
        <w:gridCol w:w="1748"/>
        <w:gridCol w:w="66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ryterium 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ytani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 dotycz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 wniosek został złożony w terminie, który wynika z ogłoszenia o naborze projektu lub z pre- umowy (</w:t>
            </w:r>
            <w:r>
              <w:rPr>
                <w:rStyle w:val="Odwoaniedokomentarza1"/>
                <w:rFonts w:cs="Arial" w:ascii="Arial" w:hAnsi="Arial"/>
                <w:sz w:val="22"/>
                <w:szCs w:val="22"/>
                <w:lang w:eastAsia="ar-SA"/>
              </w:rPr>
              <w:t xml:space="preserve">data wpływu wniosku o dofinansowanie rozumiana jest jako termin dostarczenia </w:t>
            </w:r>
            <w:r>
              <w:rPr>
                <w:rFonts w:cs="Arial" w:ascii="Arial" w:hAnsi="Arial"/>
                <w:sz w:val="22"/>
                <w:szCs w:val="22"/>
              </w:rPr>
              <w:t>do siedziby właściwej Instytucji Wdrażającej)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ek został złożony na właściwym formularzu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zy wniosek został wypełniony w języku polskim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tytuł identyfikuje obszar realizacji projektu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tytuł projektu wskazuje etap realizacji projektu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harmonogram przedstawiony w punkcie D.1,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dotyczący etapów realizacji projektu, które wnioskodawca zamierza uznać za wydatki kwalifikowane </w:t>
            </w:r>
            <w:r>
              <w:rPr>
                <w:rFonts w:cs="Arial" w:ascii="Arial" w:hAnsi="Arial"/>
                <w:sz w:val="22"/>
                <w:szCs w:val="22"/>
              </w:rPr>
              <w:t>zawierają się w okresie programowania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 wniosek jest kompletny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ek jest złożony w wymaganej liczbie egzemplarzy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ek zawiera wszystkie strony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szystkie wymagane pola wniosku zostały uzupełnione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niosek zawiera poprawne wyliczenia arytmetyczne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suma kontrolna znajdująca się na wydrukach wniosku jest taka sama jak w wersji elektronicznej wniosku umieszczonej na płycie CD-R w formacie XML?(o ile wydruk z generatora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wniosek jest podpisany na każdej stronie i w pkt J wniosku?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ek jest opieczętowany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szystkie załączniki są czytelne (w szczególności skany dokumentów, mapy)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załączniki w wersji elektronicznej zostały 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>zapisane w formatach niewymagających specjalistycznego oprogramowania (np. PDF, JPG)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>modele finansowe zostały zapisane w formacie „xls.” z aktywnymi (odblokowanymi) formułami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7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y do wniosku są dołączone następujące załączniki: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um wykonalności (aktualne, przygotowane zgodnie kierunkowo z zakresem studium wykonalności dla odpowiedniego działania w ramach PO IiŚ). Wszystkie tabele finansowe w wersji elektronicznej powinny zostać zapisane w formacie XLS i zawierać aktywne formuły. Studium wykonalności powinno zawierać mapę lokalizacji projektu (zalecana skala 1:25 000)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klaracja instytucji odpowiedzialnej za monitoring obszarów Natura 2000 (wzór deklaracji stanowi załącznik I do Załącznika XXI Rozporządzenia Rady (WE) 1828/2006)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a w skali 1:100 000 (lub 1:50 000 / 1:125 000) określająca lokalizację projektu oraz obszary Natura 2000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ja związana z przeprowadzonym postępowaniem ws. oceny oddziaływania na środowisko, zgodna z dyrektywą Rady z dnia 27 czerwca 1985r. nr 85/337/EWG, dyrektywą Rady z dnia 21 maja 1992r. nr 92/43/EWG, dla wszystkich zadań objętych projektem (dokumenty wskazane w punkcie</w:t>
            </w:r>
          </w:p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.2.2 wniosku) – kopie poświadczone za zgodność z oryginałem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pozwoleń na budowę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monogram realizacji projektu (wykres Gantta)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prawomocnych decyzji lokalizacyjnych (Warunki zabudowy i zagospodarowania terenu/ Ustalenie lokalizacji inwestycji celu 8publicznego) lub/ i uchwał zatwierdzających miejscowe plany zagospodarowania przestrzennego (dla całego zakresu przedsięwzięcia)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zamówień publicznych wraz z oświadczeniem wnioskodawcy o posiadaniu SIWZ dla wskazanych zamówień i oświadczeniem, że wszystkie zamówienia dokonywane były / będą na zasadach oraz w trybie ustawy Prawo Zamówień Publicznych (z wyjątkiem ustawowo wyłączonych)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wnioskodawcy, iż posiada wewnętrzne procedury dla zamówień, w przypadku których nie stosuje się ustawy Prawo Zamówień Publicznych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wnioskodawcy o zapewnieniu zabezpieczenia wkładu własnego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ozumienie zawarte pomiędzy wnioskodawcą a podmiotem, który jest upoważniony do ponoszenia wydatków kwalifikowanych w ramach danego projektu (o ile takie porozumienie zostało zawarte) – kopia poświadczona za zgodność z oryginałem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ut, akt powołujący spółkę/ jednostkę/ związek oraz wypis z KRS (aktualny) -jeśli dotyczy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wała Rady Gminy lub organu założycielskiego upoważniająca do złożenia wniosku oraz przyjęcia do realizacji przedsięwzięcia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strukturze organizacyjnej Jednostki Realizującej Projekt (o ile została powołana)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wnioskodawcy o nie wykluczeniu z ubiegania się o dofinansowanie na podst. art. 207 ustawy z dnia 27 sierpnia 2009r o finansach publicznych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kwalifikowalności VAT zgodnie z Wytycznymi w zakresie kwalifikowania wydatków w ramach PO IiŚ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wnioskodawcy potwierdzające, że wydatki zaliczone do kwalifikowanych poniesione przed złożeniem wniosku przez inny podmiot, zostały poniesione zgodnie z zasadami kwalifikowania wydatków oraz przyjęcie odpowiedzialności za prawidłowe poniesienie tych wydatków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enie wnioskodawcy o niewspółfinansowaniu projektu z innych instrumentów UE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enie gminy o zapisie planowanej inwestycji w wieloletnim planie inwestycyjnym gminy lub w uchwale budżetowej w załączniku dotyczącym wieloletnich programów inwestycyjnych (o ile dotyczy)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enie wnioskodawcy o posiadaniu prawa do dysponowania gruntem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enie wnioskodawcy, iż informacje zawarte we wniosku i jego załącznikach są zgodne ze stanem prawnym i faktycznym oraz że przedłożone dokumenty są kompletne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enie wnioskodawcy o zapewnieniu efektywności energetycznej zaproponowanych rozwiązań technicznych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enie wnioskodawcy o posiadaniu odrębnego systemu księgowego lub stosowaniu odpowiedniego kodu księgowego dla wszystkich operacji</w:t>
            </w:r>
          </w:p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wiązanych z projektem (nie stosuje się w przypadku projektów zrealizowanych przed złożeniem wniosku o dofinansowanie)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enie wnioskodawcy o posiadaniu i stosowaniu procedur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enie wnioskodawcy o posiadaniu dokumentacji przetargowej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enie wnioskodawcy o współfinansowaniu środków trwałych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enie wnioskodawcy o wyrażeniu zgody na poddanie się kontroli (dotyczy projektów, których realizacja rozpoczęła się przed złożeniem wniosku o dofinansowanie)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Czy wszystkie załączniki dołączone do wniosku za wyjątkiem studium wykonalności są na każdej stronie opatrzone podpisem przez osobę upoważnioną potwierdzającym prawdziwość informacji w nich zawartych (Studium Wykonalności powinno być podpisane na pierwszej stronie)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Czy </w:t>
            </w:r>
            <w:r>
              <w:rPr>
                <w:rFonts w:cs="Arial" w:ascii="Arial" w:hAnsi="Arial"/>
                <w:sz w:val="22"/>
                <w:szCs w:val="22"/>
              </w:rPr>
              <w:t>oświadczenia są opracowane zgodnie z formularzami określonymi w ogłoszeniu o naborze wniosków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Czy kopie załączników dołączonych do wniosku są potwierdzone za zgodność z oryginałem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Czy załączniki i oświadczenia w wersji elektronicznej są ważne?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typ/rodzaj projektu jest zgodny z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odzajem</w:t>
            </w:r>
            <w:r>
              <w:rPr>
                <w:rFonts w:cs="Arial" w:ascii="Arial" w:hAnsi="Arial"/>
                <w:sz w:val="22"/>
                <w:szCs w:val="22"/>
              </w:rPr>
              <w:t xml:space="preserve"> projektów wskazanych dla działania 2.2. w punkcie 14 „Przykładowe rodzaje projektów” </w:t>
              <w:br/>
              <w:t xml:space="preserve">w </w:t>
            </w:r>
            <w:hyperlink r:id="rId2" w:tgtFrame="_blank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Szczegółowym opisie priorytetów Programu Operacyjnego Infrastruktura i Środowisk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aktualnym na dzień ogłoszenia naboru wniosków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firstLine="16"/>
              <w:rPr/>
            </w:pPr>
            <w:r>
              <w:rPr>
                <w:rFonts w:cs="Arial" w:ascii="Arial" w:hAnsi="Arial"/>
                <w:sz w:val="22"/>
                <w:szCs w:val="22"/>
              </w:rPr>
              <w:t>Czy typ/rodzaj projektu dotyczy działania zmierzającego do przywrócenia właściwego stanu terenów zdegradowanych przez ich rekultywację lub zabezpieczenia osuwisk bądź zabezpieczenia brzegów morskich przed zjawiskiem erozji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firstLine="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realizowany jest przez beneficjenta wymienionego w pkt. 17 a „typ beneficjentów” w </w:t>
            </w:r>
            <w:hyperlink r:id="rId3" w:tgtFrame="_blank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Szczegółowym opisie priorytetów Programu Operacyjnego Infrastruktura i Środowisk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aktualnym na dzień ogłoszenia naboru wniosków w ramach II osi priorytetowej PO IiŚ działanie 2.2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firstLine="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beneficjent nie podlega wykluczeniu z ubiegania się o dofinansowanie na podst. art. 207 ustawy z dnia 27 sierpnia 2009r i złożył stosowne oświadczenie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firstLine="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udział środków UE w wydatkach kwalifikowanych projektu wynosi max. 85%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firstLine="1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Czy projekt realizuje cele zawarte w następujących dokumentach strategicznych?</w:t>
            </w:r>
          </w:p>
        </w:tc>
      </w:tr>
      <w:tr>
        <w:trPr>
          <w:trHeight w:val="408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tegia Rozwoju Kraju 2007-2015</w:t>
            </w:r>
          </w:p>
          <w:p>
            <w:pPr>
              <w:pStyle w:val="Normal"/>
              <w:ind w:right="108" w:firstLine="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odowe Strategiczne Ramy Odniesienia (Narodowa Strategia Spójności) 2007-20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3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lityka Ekologiczna Państwa na lata 2007-2010 z uwzględnieniem perspektywy na lata 2011-2014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ma charakter ponadregionalny? Czy projekt jest ujęty </w:t>
              <w:br/>
              <w:t>w wojewódzkich programach ochrony Środowiska lub/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gramie ochrony brzegów morskich?</w:t>
            </w:r>
          </w:p>
          <w:p>
            <w:pPr>
              <w:pStyle w:val="Normal"/>
              <w:ind w:right="108" w:firstLine="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firstLine="16"/>
              <w:rPr/>
            </w:pPr>
            <w:r>
              <w:rPr>
                <w:rFonts w:cs="Arial" w:ascii="Arial" w:hAnsi="Arial"/>
                <w:sz w:val="22"/>
                <w:szCs w:val="22"/>
              </w:rPr>
              <w:t>Czy wnioskodawca nie podlega wykluczeniu z ubiegania się o dofinansowanie na podstawie art. 207 ustawy z dnia 27 sierpnia 2009r. o finansach publicznych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firstLine="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wnioskodawca nie znajduje się w rejestrze podmiotów wykluczonych?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datkowe kryteria formalne </w:t>
            </w:r>
          </w:p>
        </w:tc>
      </w:tr>
      <w:tr>
        <w:trPr>
          <w:trHeight w:val="52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Czy beneficjent udokumentował </w:t>
            </w:r>
            <w:r>
              <w:rPr>
                <w:rFonts w:cs="Arial" w:ascii="Arial" w:hAnsi="Arial"/>
                <w:sz w:val="22"/>
                <w:szCs w:val="22"/>
              </w:rPr>
              <w:t xml:space="preserve">zgodność przedsięwzięcia z miejscowym planem zagospodarowania przestrzennego (mpzp) a w przypadku jego braku decyzją o warunkach zabudowy </w:t>
              <w:br/>
              <w:t>i zagospodarowania terenu (wzizt) lub decyzją o ustaleniu lokalizacji inwestycji celu publicznego (ulicp) dla wszystkich zadań inwestycyjnych objętych projektem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zy w przypadku zadań realizowanych wg. Czerwonej Książki FIDIC (lub równoważnej), beneficjent potwierdził, że wartość zadań inwestycyjnych posiadających pozwolenia na budowę i dokumentację przetargową dla kontraktów na roboty w stosunku do całkowitej wartości zadań planowanych(wymagających pozwolenia na budowę) do realizacji wg. Czerwonej Książki FIDIC (lub równoważnej) stanowi min. 40%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w przypadku zadań realizowanych wg Żółtej Książki FIDIC (lub równoważnej)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beneficjent potwierdził</w:t>
            </w:r>
            <w:r>
              <w:rPr>
                <w:rFonts w:cs="Arial" w:ascii="Arial" w:hAnsi="Arial"/>
                <w:sz w:val="22"/>
                <w:szCs w:val="22"/>
              </w:rPr>
              <w:t xml:space="preserve"> posiadanie dokumentacji przetargowej (SIWZ i ogłoszenie) dla wszystkich zadań realizowanych wg. Żółtej Książki FIDIC(lub procedur równoważnych)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Czy projekt jest zgodny z Programem ochrony brzegów morskich?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zy na wszystkie pytania z listy kontrolnej została podana odpowiedź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zy na wszystkie pytania z listy kontrolnej odpowiedziano twierdząco lub „nie dotyczy”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8"/>
        <w:gridCol w:w="753"/>
        <w:gridCol w:w="753"/>
      </w:tblGrid>
      <w:tr>
        <w:trPr>
          <w:trHeight w:val="254" w:hRule="atLeast"/>
        </w:trPr>
        <w:tc>
          <w:tcPr>
            <w:tcW w:w="7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</w:tr>
      <w:tr>
        <w:trPr>
          <w:trHeight w:val="26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ek spełnia kryteria formaln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ecyzja</w:t>
      </w:r>
      <w:r>
        <w:rPr>
          <w:rStyle w:val="FootnoteCharacters"/>
          <w:rStyle w:val="FootnoteAnchor"/>
          <w:rFonts w:eastAsia="Symbol" w:cs="Symbol" w:ascii="Symbol" w:hAnsi="Symbol"/>
          <w:b/>
          <w:sz w:val="22"/>
          <w:szCs w:val="22"/>
        </w:rPr>
        <w:footnoteReference w:customMarkFollows="1" w:id="2"/>
        <w:t>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ta:</w:t>
        <w:tab/>
        <w:tab/>
        <w:tab/>
        <w:tab/>
        <w:tab/>
        <w:tab/>
        <w:tab/>
        <w:tab/>
        <w:t>Data:</w:t>
      </w:r>
    </w:p>
    <w:p>
      <w:pPr>
        <w:pStyle w:val="Normal"/>
        <w:ind w:left="2124" w:hanging="2124"/>
        <w:rPr/>
      </w:pPr>
      <w:r>
        <w:rPr>
          <w:b/>
          <w:sz w:val="22"/>
        </w:rPr>
        <w:t>Sporządził:</w:t>
        <w:tab/>
        <w:tab/>
        <w:tab/>
        <w:tab/>
        <w:tab/>
        <w:tab/>
        <w:t xml:space="preserve">Sprawdził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</w:r>
      <w:r>
        <w:rPr>
          <w:b/>
          <w:i/>
          <w:iCs/>
          <w:sz w:val="22"/>
          <w:highlight w:val="lightGray"/>
        </w:rPr>
        <w:t>(jeżeli wynika to ze struktury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ata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twierdził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projekt skierowany do dalszej oceny/projekt odrzucony/zwrot do beneficjenta z prośbą o uzupełnieni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Odwoaniedokomentarza1">
    <w:name w:val="Odwołanie do komentarza1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A66F42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">
    <w:name w:val="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1ZnakZnakZnakZnakZnakZnak">
    <w:name w:val=" Znak Znak Znak1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1">
    <w:name w:val=" Znak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2">
    <w:name w:val=" Znak Znak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oportal.pl/sep/cms/export/sites/default/Fundusze_UE/GaleriaPlikow_FUE/szczegolowy_opis_priorytetow_pois250108v10.pdf" TargetMode="External"/><Relationship Id="rId3" Type="http://schemas.openxmlformats.org/officeDocument/2006/relationships/hyperlink" Target="http://www.ekoportal.pl/sep/cms/export/sites/default/Fundusze_UE/GaleriaPlikow_FUE/szczegolowy_opis_priorytetow_pois250108v10.pdf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15:00Z</dcterms:created>
  <dc:creator>pc114</dc:creator>
  <dc:description/>
  <cp:keywords/>
  <dc:language>en-US</dc:language>
  <cp:lastModifiedBy>Rafał Gaczyński</cp:lastModifiedBy>
  <cp:lastPrinted>2008-10-23T10:10:00Z</cp:lastPrinted>
  <dcterms:modified xsi:type="dcterms:W3CDTF">2010-12-07T09:25:00Z</dcterms:modified>
  <cp:revision>19</cp:revision>
  <dc:subject/>
  <dc:title>Lista sprawdzająca projektu zgłoszonego do dofinansowania w ramach Programu Operacyjnego Infrastruktura i Środowisko 2007 – 20</dc:title>
</cp:coreProperties>
</file>