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lineRule="auto" w:line="360" w:before="240" w:after="0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Karta Oceny Projektu wraz z listą sprawdzającą do oceny wniosku zgłoszonego </w:t>
        <w:br/>
        <w:t xml:space="preserve">do dofinansowania w ramach Programu Operacyjnego Infrastruktura i Środowisko 2007 – 2013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Dane o projekcie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ytet</w:t>
      </w:r>
      <w:r>
        <w:rPr>
          <w:rFonts w:cs="Arial" w:ascii="Arial" w:hAnsi="Arial"/>
          <w:b w:val="false"/>
          <w:sz w:val="22"/>
          <w:szCs w:val="22"/>
        </w:rPr>
        <w:t>: II Gospodarka odpadami i ochrona powierzchni ziem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nie: </w:t>
      </w:r>
      <w:r>
        <w:rPr>
          <w:rFonts w:cs="Arial" w:ascii="Arial" w:hAnsi="Arial"/>
          <w:sz w:val="22"/>
          <w:szCs w:val="22"/>
        </w:rPr>
        <w:t>2.1. Kompleksowe przedsięwzięcia z zakresu gospodarki odpadami komunalnymi ze szczególnym uwzględnieniem odpadów niebezpieczny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Tytuł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Numer projektu: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eneficjent projektu: </w:t>
      </w:r>
      <w:r>
        <w:rPr>
          <w:rFonts w:cs="Arial" w:ascii="Arial" w:hAnsi="Arial"/>
          <w:sz w:val="22"/>
          <w:szCs w:val="22"/>
        </w:rPr>
        <w:t>………………………………………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całkowita projektu</w:t>
      </w:r>
      <w:r>
        <w:rPr>
          <w:rFonts w:cs="Arial" w:ascii="Arial" w:hAnsi="Arial"/>
          <w:sz w:val="22"/>
          <w:szCs w:val="22"/>
        </w:rPr>
        <w:t>: ………….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kwalifikujące się do dofinansowania:………………………………………………………...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Wnioskowana kwota z FS: …………. ……...</w:t>
      </w:r>
      <w:r>
        <w:rPr>
          <w:rFonts w:cs="Arial" w:ascii="Arial" w:hAnsi="Arial"/>
          <w:sz w:val="22"/>
          <w:szCs w:val="22"/>
        </w:rPr>
        <w:t xml:space="preserve">co stanowi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(%) kosztów kwalifikujących się do dofinansowani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..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>
          <w:rFonts w:cs="Arial" w:ascii="Arial" w:hAnsi="Arial"/>
          <w:b w:val="false"/>
          <w:sz w:val="22"/>
          <w:szCs w:val="22"/>
          <w:u w:val="single"/>
        </w:rPr>
        <w:t>Ocena projektu wg kryteriów merytorycznych II stopnia</w:t>
      </w:r>
      <w:r>
        <w:rPr/>
        <w:t>: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110"/>
        <w:gridCol w:w="709"/>
        <w:gridCol w:w="709"/>
        <w:gridCol w:w="1417"/>
        <w:gridCol w:w="2482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 dotyczy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38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 Kompletność dokumentacji aplikacyjnej: wniosku i załączników.</w:t>
            </w:r>
          </w:p>
        </w:tc>
      </w:tr>
      <w:tr>
        <w:trPr>
          <w:trHeight w:val="48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jest kompletny?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48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zawiera załączniki wymagane przez IP i czy załączniki są komplet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48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szczególne pola we wniosku zostały wypełnione zgodnie z zapisami instrukcji do wypełnienia formularza wniosku o dofinansowa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999999"/>
                <w:sz w:val="22"/>
                <w:szCs w:val="22"/>
              </w:rPr>
              <w:t>Każdy z Ekspertów w zakresie załączników zgodnych z dziedziną</w:t>
            </w:r>
          </w:p>
        </w:tc>
      </w:tr>
      <w:tr>
        <w:trPr>
          <w:trHeight w:val="30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 Poprawność analizy finansowej i ekonomicznej</w:t>
            </w:r>
          </w:p>
        </w:tc>
      </w:tr>
      <w:tr>
        <w:trPr>
          <w:trHeight w:val="54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tudium wykonalności zostało sporządzone zgodnie z wytycznymi MRR w zakresie wybranych zagadnień związanych z przygotowaniem projektów inwestycyjnych, w tym projektów generujących dochó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42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należycie opisano istniejący system gospodarki odpadami, w tym istniejącą konkurencję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parametry ilościowe i jakościowe system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ostał przedstawiony ogólny opis techniczny system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zgodność systemu z wymaganiami polskimi i U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opis niedoborów jakościowych i ilościowych w stosunku do stanu pożądaneg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awidłowo zidentyfikowano niezbędne działania dla zniwelowania niedoborów jakościowych i ilościowych system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awidłowo sporządzono analizę op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należycie opisano rozważane warianty realizacji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okonano porównania rozważanych wariantów pod względem finansowym, jak i ich wpływu na środowisko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/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sposób wystarczający i zgodny z wymogami określono ostateczny zakres rzeczowy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opisano wybrane rozwiązania technologiczne (w tym określono wymagane parametr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twierdzono, że realizacja przedsięwzięcia zagwarantuje osiągnięcie wymaganych standardów ilościowych i jakości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zypadku, gdy projekt jest etapem większego przedsięwzięcia, przedstawiono podstawowe informacje dotyczące pozostałych etapów oraz uzasadnienie jego podział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zypadku, gdy projekt jest etapem większego przedsięwzięcia wykazano, że jest on technicznie i finansowo niezależny oraz cechuje się własną efektywności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/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dokonano realnego szacunku wysokości kosztów robót budowlano-montażowych, jak i innych kategorii kosztów lub wydatków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opisano sposób szacowania poszczególnych kategorii kosztów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analiza finansowa została oparta na właściwych założeniach (makroekonomicznych, czy też dotyczących wysokości stopy dyskontowej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awidłowo obliczono poziom dotacji z F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alkulacja całkowitych, zdyskontowanych wydatków inwestycyjnych (C) opiera się na właściwej metodyce, jak i kategoriach oraz wartościach wydatków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czas obliczania wysokości dotacji tzw. rezerwa inwestycyjna została prawidłowo uwzględnion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kalkulacja sumy zdyskontowanych przychodów netto opiera się na prawidłowych analizach wariantów „z realizacją” oraz „bez realizacji” przedsięwzięcia (o ile miały one zastosowanie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artość rezydualna została prawidłowo obliczon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ewentualne ograniczanie przychodów netto generowanych przez projekt ma uzasadnienie przekraczaniem przez tzw. affordability granicznego poziom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porządzono analizy wrażliwości, ryzyka, kosztów i korzyści zgodnie z wytycznymi MRR w zakresie wybranych zagadnień związanych z przygotowaniem projektów inwestycyjnych, w tym projektów generujących dochó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dla tzw. dużych projektów sporządzono pełną analizę CB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36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Spójność informacji zawartych we wniosku, załącznikach do wniosku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informacje zawarte we wniosku są spójne z informacjami zawartymi w załącznikach do wniosku? Jeżeli nie to czy podano wyczerpujące uzasadnie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Każdy z ekspertów w zakresie załączników zgodnych z dziedziną</w:t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.Poprawność identyfikacji i przypisania wydatków projektu z punktu widzenia ich kwalifikowalnośc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zakres listy sprawdzającej do weryfikacji wniosku o dofinansowanie w zakresie kwalifikowalności wydatków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tencjalne lub poniesione wydatki kwalifikowalne w ramach projektu (na podstawie przewidywanego zakresu projektu) są niezbędne do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  <w:highlight w:val="cyan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sięg geograficzny projektu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jekt będzie realizowany na terytorium RP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żeli nie, czy projekt przynosi znaczne korzyści dla obszaru objętego wsparciem w ramach POIiŚ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otencjalne lub poniesione wydatki są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efektywne </w:t>
            </w:r>
            <w:r>
              <w:rPr>
                <w:rFonts w:cs="Arial" w:ascii="Arial" w:hAnsi="Arial"/>
                <w:sz w:val="22"/>
                <w:szCs w:val="22"/>
              </w:rPr>
              <w:t>( tj. wydatki zapewniające osiągnięcie najlepszego efektu przy możliwie najniższych kosztach- wybór odpowiedniej technologii, najkorzystniejszego wariantu realizacji projektu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przypadku wskazania przez beneficjenta podmiotów upoważnionych do ponoszenia wydatków kwalifikowalnych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skazanie tych podmiotów jest uzasadnione pod kątem:  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ywności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ewnienia trwałośc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odmiot upoważniony został wskazany zgodnie z zasadami dotyczącymi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ierania umów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cy publicz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pkt B.4 Wniosku </w:t>
            </w:r>
            <w:r>
              <w:rPr>
                <w:rFonts w:cs="Arial" w:ascii="Arial" w:hAnsi="Arial"/>
                <w:i/>
                <w:sz w:val="22"/>
                <w:szCs w:val="22"/>
              </w:rPr>
              <w:t>Opis projektu</w:t>
            </w:r>
            <w:r>
              <w:rPr>
                <w:rFonts w:cs="Arial" w:ascii="Arial" w:hAnsi="Arial"/>
                <w:sz w:val="22"/>
                <w:szCs w:val="22"/>
              </w:rPr>
              <w:t xml:space="preserve"> zawarto informacje wymagane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mi</w:t>
            </w:r>
            <w:r>
              <w:rPr>
                <w:rFonts w:cs="Arial" w:ascii="Arial" w:hAnsi="Arial"/>
                <w:sz w:val="22"/>
                <w:szCs w:val="22"/>
              </w:rPr>
              <w:t xml:space="preserve"> (tj. strukturę własności majątku wytworzonego w związku z realizacją projektu, strukturę przepływów finansowych oraz sposób zapewnienia trwałości projektu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e porozumienie /umowa regulujące wzajemne prawa i obowiązki podmiotu upoważnionego zabezpiecza sprawną realizację projektu i zapewnienie trwałośc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jest zgodny z przepisami w zakresie pomocy publicznej </w:t>
              <w:br/>
              <w:t>(w przypadku projektów podlegających zasadom pomocy publicznej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zypadku projektów częściowo/ całkowicie zrealizowanych - czy wydatki poniesione w związku z realizacją kwalifikowalnego zakresu projektu nie zostały poniesione przed 1 stycznia 2007 r. (a w przypadku projektów podlegających zasadom pomocy publicznej nie wcześniej niż potencjalna możliwa początkowa data kwalifikowania wydatków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godność wydatków wskazanych we wniosku jako kwalifikowalne z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6" w:leader="none"/>
              </w:tabs>
              <w:ind w:left="236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adami kwalifikowania wydatków zawartymi w Wytycznych w zakresie kwalifikowania wydatków w ramach POIiŚ (a w przypadku projektów podlegających pomocy publicznej również z przepisami dot. pomocy publicznej oraz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6" w:leader="none"/>
              </w:tabs>
              <w:ind w:left="236" w:hanging="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wentualnymi szczegółowymi zasadami określonymi dla danego działania w Szczegółowym opisie priorytet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- w poszczególnych kategoriach wydatków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rzygotowanie projektu,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szczególności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czy wydatki wskazane jako kwalifikowalne należą do kategorii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przygotowanie projektu”</w:t>
            </w:r>
            <w:r>
              <w:rPr>
                <w:rFonts w:cs="Arial" w:ascii="Arial" w:hAnsi="Arial"/>
                <w:sz w:val="22"/>
                <w:szCs w:val="22"/>
              </w:rPr>
              <w:t xml:space="preserve">, zgodnie z postanowieniami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 czy wydatki w zakresie przygotowania projektu, wskazane jako kwalifikowalne, zostały szczegółowo opis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28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rządzanie projektem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w szczególności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planowane zadania są zgodne z zakresem kategorii „Zarządzanie projektem” określonym w Wyty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planowane zadania są uzasadnione i racjonal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, 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opisano szczegółowo jakie zadania będą realizowane w ramach kategorii „Zarządzanie projektem”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zy zachowano limit wydatków określony w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abycie nieruchomości</w:t>
            </w:r>
            <w:r>
              <w:rPr>
                <w:rFonts w:cs="Arial" w:ascii="Arial" w:hAnsi="Arial"/>
                <w:sz w:val="22"/>
                <w:szCs w:val="22"/>
              </w:rPr>
              <w:t>, w szczególności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czy nabycie nieruchomości jest niezbędne dla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, 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nabyta nieruchomość będzie bezpośrednio wykorzystana do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czy zachowano limit wydatków określony w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30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Budowa i monta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y wydatki na przygotowanie placu budowy i budowę są niezbędne dla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ydatki poniesione na wykonanie prac związanych z przygotowaniem terenu i budową są poniesione i udokumentowane zgodnie z obowiązującym prawem krajowym i wspólnotowym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lecenie na wykonanie prac związanych z przygotowaniem terenu i budową jest zgodne z zasadami wskazanymi w Wyty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gdy beneficjent samodzielnie wykonuje całość lub część prac związ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przygotowaniem placu budowy lub robotami budowlanymi, to czy związane z tymi pracami wydatki są przypisane poprzez przejrzysty i oddzielny system rozliczania projektu oparty na dokumentach księgowych lub dokumentach o równoważnej wartości dowodowej?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/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 ramach prac budowlanych uznanych za kwalifikowane są działania kompensacyjne wynikające z raportu z oceny oddziaływania na środowisko oraz z decyzji o środowiskowych uwarunkowaniach zgody na realizacje przedsięwzięcia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OOŚ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ydatki na zakup środków trwałych nie zainstalowanych na stałe w projekcie , zakupionych lub wytworzonych w celu realizacji projektu są poniesione zgodnie z Wytycz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Roboty dodatkowe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ydatki związane z wykonaniem robót dodatkowych są zlecone i wykonane zgodnie z przepisami ustawy Pzp i postanowieniami umowy zawartej pomiędzy Zamawiającym a Wykonawcą?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, 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wydatki związane z wykonaniem robót dodatkowych są wykonane zgodnie z postanowieniami umownymi, przepisami K.c. oraz postanowieniam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, 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przęt i wyposażenie,</w:t>
            </w:r>
            <w:r>
              <w:rPr>
                <w:rFonts w:cs="Arial" w:ascii="Arial" w:hAnsi="Arial"/>
                <w:sz w:val="22"/>
                <w:szCs w:val="22"/>
              </w:rPr>
              <w:t xml:space="preserve"> w szczególności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zakup przenośnych środków trwałych stanowiących część wydatków inwestycyjnych, np. pojazdów, sprzętu komputerowego itp. jest niezbędny dla realizacji projektu bądź poprawnego funkcjonowania infrastruktury wytworzonej w związku z realizacją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uwzględnienie w wydatkach kwalifikowalnych projektu kosztów związanych z korzystaniem ze środków trwałych (w tym wartości niematerialnych i prawnych), które będą wykorzystywane tylko w okresie realizacji projektu jest niezbędne do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, w przypadku uwzględnienia w ramach wydatków kwalifikowalnych, wydatków związanych z zastosowaniem innych niż leasing technik finansowania nie powodujących natychmiastowego przeniesienia na podmiot użytkujący dane dobro prawa własności tego dobra –jest to racjonalne ekonomicznie i uzasadnio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, w przypadku zakupu używanego sprzętu i kwalifikowania wydatków z tym związanych, - zachowane zostały warunki kwalifikowalności wydatków zgodnie z wytycz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ziałania informacyjno-promocyjne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 czy działania informacyjno-promocyjne planowane przez beneficjenta są zgodne z zasadami prowadzenia działań informacyjno-promocyjnych wydanymi przez IZ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, 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VA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wskazano prawidłową podstawę prawną dla braku możliwości odliczenia bądź uzyskania zwrotu VA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uzasadniono brak możliwości odliczenia lub uzyskania zwrotu VAT, w części, która ma być uznana za kwalifikowaną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przedstawiono kierunki wykorzystania majątku wytworzonego w związku z realizacją projektu (w okresie trwałości projektu) pod kątem możliwości uzyskania zwrotu bądź odliczenia VA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ałączono oświadczenie o kwalifikowalności VAT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iezbędne opłaty</w:t>
            </w:r>
            <w:r>
              <w:rPr>
                <w:rFonts w:cs="Arial" w:ascii="Arial" w:hAnsi="Arial"/>
                <w:sz w:val="22"/>
                <w:szCs w:val="22"/>
              </w:rPr>
              <w:t xml:space="preserve"> – jeżeli informacja na temat planowanych opłat została wskazana we wniosku - czy opłaty te są niezbędne dla realizacji projektu i będą rzeczywiście i ostatecznie poniesione przez beneficjent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wskazani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innych kategorii wydatków, niż opisane w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Wytycznych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czy w zakresie rzeczowym projektu uzasadniono potrzebę ich uwzględnie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ydatki niekwalifikowaln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czy z wniosku o dofinansowanie wynika, iż zostaną poniesione wydatki, które nie mogą być uznane za kwalifikowalne zgodnie z zasadami określonymi w 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</w:t>
            </w:r>
            <w:r>
              <w:rPr>
                <w:rFonts w:cs="Arial" w:ascii="Arial" w:hAnsi="Arial"/>
                <w:sz w:val="22"/>
                <w:szCs w:val="22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37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kład niepieniężny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dotyczy dóbr lub usług przewidzianych w Wyty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- czy został zachowany limit wskazany w </w:t>
            </w:r>
            <w:r>
              <w:rPr>
                <w:rFonts w:cs="Arial" w:ascii="Arial" w:hAnsi="Arial"/>
                <w:i/>
                <w:sz w:val="22"/>
                <w:szCs w:val="22"/>
              </w:rPr>
              <w:t>Wytycznych?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Wydatki operacyjn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jeśli w ramach wydatków kwalifikowalnych przewiduje się poniesienie wydatków operacyjnych to czy zostały one prawidłowo uznane za kwalifikowal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Gotowość techniczna projektu do realizacji na poziomie wymaganym dla danego priorytetu/ działania POIiŚ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łożone oświadczenie potwierdza prawo dysponowania gruntami lub obiektami na cele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łożony wykaz decyzji o warunkach zabudowy i zagospodarowania terenu i uchwał ws. m.p.z.p. pokrywa cały zakres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/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zedstawiony wykaz decyzji o pozwoleniu na budowę </w:t>
              <w:br/>
              <w:t>(umów na roboty budowlane) potwierdza wymagane zaaw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/OOŚ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łożony wykaz posiadanych dokumentacji przetargowych potwierdza wymagane zaaw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, T</w:t>
            </w:r>
          </w:p>
        </w:tc>
      </w:tr>
      <w:tr>
        <w:trPr>
          <w:trHeight w:val="378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Gotowość organizacyjno-instucjonalna projektu w obszarze zawierania umów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beneficjent przedstawił procedury potwierdzające przygotowanie do zawierania umów zgodnie z zasadami obowiązującymi w systemie realizacji PO IiŚ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umów do których nie stosuje się ustawy PZP czy beneficjent przedstawił wewnętrzne procedury uwzględniające zasady zawierania umów określone w Wytycznych do kwalifikowania wydatków w ramach POIiŚ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ocedury przedstawione przez beneficjenta są zgodne z zasadami określonymi w Wytycznych w zakresie kwalifikowania wydatków w ramach POIiŚ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projektów zakończonych przed przedłożeniem wniosku o dofinansowanie czy przedstawiono procedury zgodnie z którymi beneficjent udokumentował właściwy przebieg wyboru wykonawcy, z którym zostały zawarte umowy dla zadań objętych projekte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246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Trwałość projektu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e wniosku o dofinansowanie przedstawiono sposób wykorzystania wytworzonego majątku zapewniający zachowanie zasady trwałości projektu, czyli utrzymanie produktów projektu co najmniej 5 lat po jego zakończeni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aktualną formę prawną, strukturę własności oraz eksploatacji majątku związanego z zagospodarowaniem odpadów na terenie objętym projektem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forma prawna, kondycja finansowa oraz struktura organizacyjna beneficjenta nie zagrażają wdrożeniu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/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opisano podział zakresu rzeczowego przedsięwzięcia na kontrakty wraz z realnym harmonogramem ich realiza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zaproponowana struktura organizacyjna po zakończeniu realizacji przedsięwzięcia, stosunki własnościowe zapewniają trwałość projektu co najmniej 5 lat po jego zakończeni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FP</w:t>
            </w:r>
          </w:p>
        </w:tc>
      </w:tr>
      <w:tr>
        <w:trPr>
          <w:trHeight w:val="346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Wykonalność finansowa projektu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sporządzona analiza finansowa potwierdza wykonalność finansową projektu oraz jego trwałość w okresie eksploata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przedstawiono i potwierdzono (o ile konieczne) wiarygodne źródła finansowania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spółek prawa handlowego: czy wskaźniki płynności, WPOD, skumulowane saldo przepływów pieniężnych osiągają bezpieczne wartośc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JST: czy spełnione są wymogi wynikające z art. 86 ustawy o finansach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AF</w:t>
            </w:r>
          </w:p>
        </w:tc>
      </w:tr>
      <w:tr>
        <w:trPr>
          <w:trHeight w:val="370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Efektywność energetyczna: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 projekcie wykazano (o ile jest to uzasadnione), iż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ywność energetycz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cjonalność zużycia energi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ożliwe użycie energii ze 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ź</w:t>
            </w:r>
            <w:r>
              <w:rPr>
                <w:rFonts w:cs="Arial" w:ascii="Arial" w:hAnsi="Arial"/>
                <w:sz w:val="22"/>
                <w:szCs w:val="22"/>
              </w:rPr>
              <w:t>ródeł odnawialny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ziałania redukuj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ce i kompensacyjn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promocja niskow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ę</w:t>
            </w:r>
            <w:r>
              <w:rPr>
                <w:rFonts w:cs="Arial" w:ascii="Arial" w:hAnsi="Arial"/>
                <w:sz w:val="22"/>
                <w:szCs w:val="22"/>
              </w:rPr>
              <w:t>glowych rozwi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ą</w:t>
            </w:r>
            <w:r>
              <w:rPr>
                <w:rFonts w:cs="Arial" w:ascii="Arial" w:hAnsi="Arial"/>
                <w:sz w:val="22"/>
                <w:szCs w:val="22"/>
              </w:rPr>
              <w:t>za</w:t>
            </w:r>
            <w:r>
              <w:rPr>
                <w:rFonts w:eastAsia="TimesNewRoman;Arial Unicode MS" w:cs="Arial" w:ascii="Arial" w:hAnsi="Arial"/>
                <w:sz w:val="22"/>
                <w:szCs w:val="22"/>
              </w:rPr>
              <w:t>ń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ły brane pod uwagę na etapie analizy wariantów lub na innym etapie przygotowania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T</w:t>
            </w:r>
          </w:p>
        </w:tc>
      </w:tr>
      <w:tr>
        <w:trPr>
          <w:trHeight w:val="353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Zgodność projektu z wymaganiami prawa dotyczącego ochrony środowiska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y dokumentacja jest zgodna z wytycznymi w zakresie postępowania w sprawie oceny oddziaływania na środowisko dla przedsięwzięć współfinansowanych z krajowych i regionalnych programów operacyjnych?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ryfikacja tego elementu jest dokonywana zgodnie z Wytycznymi w zakresie postępowania w sprawie oceny oddziaływania na środowisko dla przedsięwzięć współfinansowanych z krajowych lub regionalnych programów operacyjnych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OOŚ</w:t>
            </w:r>
          </w:p>
        </w:tc>
      </w:tr>
      <w:tr>
        <w:trPr>
          <w:trHeight w:val="524" w:hRule="atLeast"/>
        </w:trPr>
        <w:tc>
          <w:tcPr>
            <w:tcW w:w="9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  <w:highlight w:val="cyan"/>
              </w:rPr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sprawdzającej została podana odpowiedź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Ekspert wiodący</w:t>
            </w:r>
          </w:p>
        </w:tc>
      </w:tr>
      <w:tr>
        <w:trPr>
          <w:trHeight w:val="52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zy na wszystkie pytania z listy sprawdzającej odpowiedziano twierdząco lub nie dotycz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BFBFB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BFBFBF"/>
                <w:sz w:val="22"/>
                <w:szCs w:val="22"/>
              </w:rPr>
              <w:t>Ekspert wiodąc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nia ekspertów czy projekt kwalifikuje się do realizacji (w zakresie ocenianego obszaru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66"/>
        <w:gridCol w:w="886"/>
        <w:gridCol w:w="593"/>
        <w:gridCol w:w="507"/>
        <w:gridCol w:w="53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ksper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zar oceny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/uzasadnienie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T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FP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P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AF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F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O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O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Obszary ocen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ab/>
        <w:t>- aspekty techniczne zgodne z poszczególnymi osiami priorytetowymi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FP</w:t>
      </w:r>
      <w:r>
        <w:rPr>
          <w:rFonts w:cs="Arial" w:ascii="Arial" w:hAnsi="Arial"/>
          <w:sz w:val="20"/>
          <w:szCs w:val="20"/>
        </w:rPr>
        <w:tab/>
        <w:t>- rozwiązania instytucjonalne oraz formalno prawne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F</w:t>
      </w:r>
      <w:r>
        <w:rPr>
          <w:rFonts w:cs="Arial" w:ascii="Arial" w:hAnsi="Arial"/>
          <w:sz w:val="20"/>
          <w:szCs w:val="20"/>
        </w:rPr>
        <w:tab/>
        <w:t>- analiza finansowo – ekonomiczna, w tym analiza kosztów i korzy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OŚ</w:t>
      </w:r>
      <w:r>
        <w:rPr>
          <w:rFonts w:cs="Arial" w:ascii="Arial" w:hAnsi="Arial"/>
          <w:sz w:val="20"/>
          <w:szCs w:val="20"/>
        </w:rPr>
        <w:tab/>
        <w:t>- procedury ocen oddziaływania na środowis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8"/>
        <w:gridCol w:w="737"/>
        <w:gridCol w:w="737"/>
      </w:tblGrid>
      <w:tr>
        <w:trPr>
          <w:trHeight w:val="264" w:hRule="atLeast"/>
        </w:trPr>
        <w:tc>
          <w:tcPr>
            <w:tcW w:w="7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>
          <w:trHeight w:val="281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ek spełnia kryteria merytoryczne II stopni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</w:t>
      </w:r>
      <w:r>
        <w:rPr>
          <w:rStyle w:val="FootnoteCharacters"/>
          <w:rStyle w:val="FootnoteAnchor"/>
          <w:rFonts w:eastAsia="Symbol" w:cs="Symbol" w:ascii="Symbol" w:hAnsi="Symbol"/>
          <w:b/>
          <w:sz w:val="22"/>
          <w:szCs w:val="22"/>
        </w:rPr>
        <w:footnoteReference w:customMarkFollows="1" w:id="3"/>
        <w:t>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ata:</w:t>
        <w:tab/>
        <w:tab/>
        <w:tab/>
        <w:tab/>
        <w:tab/>
        <w:tab/>
        <w:tab/>
        <w:tab/>
      </w:r>
    </w:p>
    <w:p>
      <w:pPr>
        <w:pStyle w:val="Normal"/>
        <w:ind w:left="2124" w:hanging="2124"/>
        <w:rPr>
          <w:rFonts w:ascii="Arial" w:hAnsi="Arial" w:cs="Arial"/>
          <w:sz w:val="22"/>
          <w:szCs w:val="22"/>
        </w:rPr>
      </w:pPr>
      <w:r>
        <w:rPr>
          <w:b/>
          <w:sz w:val="22"/>
        </w:rPr>
        <w:t>Sporządził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zczegółowa ocena kompletności wniosku oraz informacji w nim zawartych oparta jest o </w:t>
      </w:r>
      <w:r>
        <w:rPr>
          <w:i/>
        </w:rPr>
        <w:t>Listę sprawdzającą do oceny kompletności wniosku o dofinansowanie dla pojedynczego projektu</w:t>
      </w:r>
      <w:r>
        <w:rPr/>
        <w:t xml:space="preserve">, która stanowi załącznik nr 1 do dokumentu (lista sprawdzająca weryfikuje kryterium nr 1 w ramach kryteriów merytorycznych II stopnia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projekt skierowany do IP celem przyznania dofinansowania/do podpisania umowy o dofinansowanie (w przypadku projektów dużych skierowany do Komisji Europejskiej)/projekt odrzucony/zwrot do beneficjenta z prośbą o uzupełnie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1">
    <w:name w:val=" Znak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1ZnakZnakZnakZnakZnakZnak">
    <w:name w:val=" Znak Znak Znak1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">
    <w:name w:val="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06:00Z</dcterms:created>
  <dc:creator>pc114</dc:creator>
  <dc:description/>
  <cp:keywords/>
  <dc:language>en-US</dc:language>
  <cp:lastModifiedBy>Rafał Gaczyński</cp:lastModifiedBy>
  <cp:lastPrinted>2008-10-23T13:19:00Z</cp:lastPrinted>
  <dcterms:modified xsi:type="dcterms:W3CDTF">2010-12-07T09:24:00Z</dcterms:modified>
  <cp:revision>32</cp:revision>
  <dc:subject/>
  <dc:title>Lista sprawdzająca projektu zgłoszonego do dofinansowania w ramach Programu Operacyjnego Infrastruktura i Środowisko 2007 – 20</dc:title>
</cp:coreProperties>
</file>