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5656"/>
        <w:gridCol w:w="824"/>
        <w:gridCol w:w="720"/>
        <w:gridCol w:w="1260"/>
        <w:gridCol w:w="900"/>
      </w:tblGrid>
      <w:tr>
        <w:trPr>
          <w:trHeight w:val="600" w:hRule="atLeast"/>
        </w:trPr>
        <w:tc>
          <w:tcPr>
            <w:tcW w:w="991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załącznik 1</w:t>
            </w:r>
            <w:r>
              <w:rPr/>
              <w:t xml:space="preserve"> do „Listy sprawdzającej do oceny wniosku o dofinansowanie dla II osi priorytetowej Gospodarka odpadami i ochrona powierzchni ziemi (działanie 2.1.) – ocena merytoryczna II stopnia”</w:t>
            </w:r>
          </w:p>
        </w:tc>
      </w:tr>
      <w:tr>
        <w:trPr>
          <w:trHeight w:val="292" w:hRule="atLeast"/>
        </w:trPr>
        <w:tc>
          <w:tcPr>
            <w:tcW w:w="9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TYTUŁ PROJEKTU: 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ind w:right="-7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545" w:leader="none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IE DOTYCZ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99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 ADRESY I ODNIESIENIA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1.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wpisano prawidłowe dane właściwej Instytucji Wdrażającej/Instytucji Zarządzającej do której składany jest wniosek (punkty A1.1 – A.1.6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5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.2. 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dano wszystkie dane identyfikujące podmiot odpowiedzialny za projekt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 a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nazwa Beneficjenta jest zgodna z KRS, EDG lub innym dokumentem rejestrowym, w którym jest zarejestrowany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 b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o NIP i REGON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2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pisano zgodnie z aktualnym dokumentem rejestrowym adres siedziby zarządu, bądź władz (kierownictwa) beneficjenta (województwo, powiat, miasto, gmina, kod pocztowy, ulica, nr domu, nr lokal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2.3 -2.6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o dane kontaktowe do osoby/osób wyznaczonych w instytucji beneficjenta do kontaktów oficjalnych w sprawach dotyczących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5" w:hRule="atLeast"/>
        </w:trPr>
        <w:tc>
          <w:tcPr>
            <w:tcW w:w="991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 SZCZEGÓŁY PROJEKTU</w:t>
            </w:r>
          </w:p>
        </w:tc>
      </w:tr>
      <w:tr>
        <w:trPr>
          <w:trHeight w:val="2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e wniosku każdorazowo podawany jest ten sam tytuł przedsięwzięci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tytuł identyfikuje obszar realizacji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tytuł w jednoznaczny sposób określa cele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tytuł wskazuje etap realizacji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tytuł nie przekracza limitu znaków łącznie ze spacjami (ok. 100) i stanowi jedno zdanie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odany kod jest zgodny z klasyfikacją wg kryteriów priorytetowych obszarów tematycznych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2"/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 i kwalifikuje się do następujących obszarów tematycznych (zał. II do Rozp. 1828/2006?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3"/>
              <w:t>*</w:t>
            </w:r>
            <w:r>
              <w:rPr>
                <w:rFonts w:cs="Arial" w:ascii="Arial" w:hAnsi="Arial"/>
                <w:sz w:val="22"/>
                <w:szCs w:val="22"/>
              </w:rPr>
              <w:t>)?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 – gospodarka odpadami komunalnymi i przemysłowymi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FP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łączna wartość procentowa poszczególnych kodów nie przekracza 100%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5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dany kod jest odpowiedni dla wnioskowanej formy finansowania tj. 01- pomoc bezzwrotn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y kod jest odpowiedni dla obszaru, na którym będzie realizowany projekt zgodny z kodem klasyfikacji wg kryterium obszaru – (zał. II do Rozp. 1828/2006?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4"/>
              <w:t>*</w:t>
            </w:r>
            <w:r>
              <w:rPr>
                <w:rFonts w:cs="Arial" w:ascii="Arial" w:hAnsi="Arial"/>
                <w:sz w:val="22"/>
                <w:szCs w:val="22"/>
              </w:rPr>
              <w:t>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y kod jest odpowiedni dla rodzaju działalności gospodarczej, której dotyczy projekt wg. Kryterium rodzaju działalności gospodarczej (zgodny z załącznikiem II do Rozp. 1828/2006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5"/>
              <w:t>*</w:t>
            </w:r>
            <w:r>
              <w:rPr>
                <w:rFonts w:cs="Arial" w:ascii="Arial" w:hAnsi="Arial"/>
                <w:sz w:val="22"/>
                <w:szCs w:val="22"/>
              </w:rPr>
              <w:t>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C0C0C0"/>
                <w:sz w:val="22"/>
                <w:szCs w:val="22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5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łączna wartość procentowa poszczególnych kodów dla rodzaju działalności gospodarczej nie przekracza 100%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zy podany kod jest zgodny z europejską klasyfikacją działalności gospodarczej NA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6"/>
              <w:t>*</w:t>
            </w:r>
            <w:r>
              <w:rPr>
                <w:rStyle w:val="FootnoteCharacters"/>
                <w:rFonts w:cs="Arial" w:ascii="Arial" w:hAnsi="Arial"/>
                <w:sz w:val="22"/>
                <w:szCs w:val="22"/>
              </w:rPr>
              <w:t>*</w:t>
            </w:r>
            <w:r>
              <w:rPr>
                <w:rFonts w:cs="Arial" w:ascii="Arial" w:hAnsi="Arial"/>
                <w:sz w:val="22"/>
                <w:szCs w:val="22"/>
              </w:rPr>
              <w:t xml:space="preserve">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odany właściwy kod wg kryterium lokalizacji (NUTS/LAU)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customMarkFollows="1" w:id="7"/>
              <w:t>*</w:t>
            </w:r>
            <w:r>
              <w:rPr>
                <w:rStyle w:val="FootnoteCharacters"/>
                <w:rFonts w:cs="Arial" w:ascii="Arial" w:hAnsi="Arial"/>
                <w:sz w:val="22"/>
                <w:szCs w:val="22"/>
              </w:rPr>
              <w:t>**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 3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zaznaczono Fundusz Spójnośc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nazwę II osi Gospodarka odpadami i ochrona powierzchni ziem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a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podany opis przedstawia zakres: geograficzny, przedmiotowy i podmiotowy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b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przypadku etapu projektu, wypełniono odpowiednie pole tekstowe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1c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</w:t>
            </w:r>
            <w:r>
              <w:rPr>
                <w:rFonts w:cs="Arial" w:ascii="Arial" w:hAnsi="Arial"/>
                <w:color w:val="000000"/>
                <w:sz w:val="22"/>
              </w:rPr>
              <w:t>w przypadku etapu projektu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odano uzasadnienie dla podziału inwestycji na etap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2a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 inwestycji zawiera informacje w zakresie charakterystyki techniczno-technologicznej, lokalizacji i działań towarzyszących określonej w instrukcji do wypełnienia wniosk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 nie przekracza 3 stron znormalizowanego maszynopisu (3 x 1800 znaków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2b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i określono ilościowo, w odniesieniu do wykonywanych prac, podstawowe wskaźniki produ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2c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obsługiwaną grupę docelową infrastruktur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4.2d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przypadku zaznaczenia pola TAK, opisano formę PPP i podano szczegółowo, w jaki sposób infrastruktura będzie zarządzana po zakończeniu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4.2e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przypadku zaznaczenia pola TAK, podano informacje na temat przedsięwzięcia transgraniczn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4.2f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zaznaczono pole NIE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93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przedstawiono diagnozę istniejącej infrastruktury i wpływ realizacji projektu na jej rozwój:</w:t>
            </w:r>
          </w:p>
        </w:tc>
      </w:tr>
      <w:tr>
        <w:trPr>
          <w:trHeight w:val="3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opis stanu istniejąc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28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przedstawiono opis stanu docelowego projektu </w:t>
            </w:r>
            <w:r>
              <w:rPr>
                <w:rFonts w:cs="Arial" w:ascii="Arial" w:hAnsi="Arial"/>
                <w:color w:val="000000"/>
                <w:sz w:val="22"/>
              </w:rPr>
              <w:t>(w odniesieniu do dokumentów planistycznych i strategicznych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przedstawiono wkład projektu w osiągnięcie wskazanych celów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podano do realizacji jakich celów społeczno-gospodarczych projekt się przyczynia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5.3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sposób, w jaki projekt przyczynia się do osiągnięcia celów programu operacyjn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jaki procent całkowitych oraz kwalifikowanych kosztów projektu stanowią koszty tych elementów projektu, które przyczyniają się bezpośrednio do realizacji celów PO IiŚ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307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. WYNIKI STUDIUM WYKONALNOŚCI</w:t>
            </w:r>
          </w:p>
        </w:tc>
      </w:tr>
      <w:tr>
        <w:trPr>
          <w:trHeight w:val="4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 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podsumowanie analizy popy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przyjętą metodykę przy przeprowadzaniu analizy popy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7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potrzeby w zakresie efektów realizowanego przedsięwzięci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AF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definiowano opcje, których realizacja doprowadzi do spełnienia wymaganych i porównywalnych standard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y przedstawiono założenia do zaprezentowanej analizy opcji (w tym do przyjętych kosztów inwestycyjnych i eksploatacyjnych)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yjęto te same założenia dla porównywanych wariant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7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dokonano wyboru wariantu inwestycyjnego w oparciu o przeprowadzoną analizę efektywności ekonomiczne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?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7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3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zy przytoczono główne wnioski wskazane w studium wykonalności i czy uzasadniono wybór przyjętego rozwiązania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7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w przypadku wykorzystania środków wspólnotowych na finansowanie studium wykonalności, podano wymagane informacje i czy są one zgodne z pkt. I.1.4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71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. HARMONOGRAM</w:t>
            </w:r>
          </w:p>
        </w:tc>
      </w:tr>
      <w:tr>
        <w:trPr>
          <w:trHeight w:val="54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e Wniosku o dofinansowanie projektu wypełniono harmonogram jego realizacji?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harmonogram projektu obejmuje wszystkie istotne etapy cyklu życia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informacje zawarte w harmonogramie projektu są zgodne z wykresem Gantt’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2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Czy opisano harmonogram projektu w zakresie technicznych i finansowych postępów oraz obecny stopień projektu w następujących pozycjach?: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wyszczególniono i opisano zaawansowanie wszystkich istotnych od strony technicznej elementów projektu?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2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uwzględniono i opisano zaawansowanie projektu od strony administracyjnej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2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 kwoty i opisano wszystkie źródła finansowania wkładu własnego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60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informacje w punkcie D.2.3. są spójne z danymi w punkcie H.2.2 oraz I.1.3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 2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Jeśli realizacja projektu już się rozpoczęła, czy opisano dotychczasowy stan zaawansowania prac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</w:t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. ANALIZA KOSZTÓW I KORZYŚCI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1.1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porządzono opis zastosowanej metodyk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główne elementy i parametry wykorzystywane do analizy finansowej poprzez wypełnienie wszystkich pól w tabel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1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główne wyniki analizy finansowej poprzez wypełnienie wszystkich pól w tabel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</w:t>
            </w:r>
          </w:p>
        </w:tc>
        <w:tc>
          <w:tcPr>
            <w:tcW w:w="93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przychody uzyskane w wyniku realizacji projektu?: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1.4.a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informacje na temat przychodów w postaci taryf lub opłat przewidywanych w ramach projektu oraz czy określono czy opłaty pokrywają koszty operacyjne i amortyzację projektu wraz z uzasadnieniem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założono, że projekt przyniesie dochody wynikające z taryf lub opłat ponoszonych przez użytkowników, czy wyszczególniono taryfy lub opłaty (rodzaje i poziom oraz zasady, na podstawie których je ustalono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 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.b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opisie podano informację na temat zróżnicowania opłat w zależności od grupy użytkownik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 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4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sposób utrzymania infrastruktury w przypadku braku opłat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6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informację, czy opłaty są proporcjonalne do zanieczyszczenia powodowanego przez użytkownik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/AF</w:t>
            </w:r>
          </w:p>
        </w:tc>
      </w:tr>
      <w:tr>
        <w:trPr>
          <w:trHeight w:val="6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2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sporządzono opis zastosowanej metodyki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główne ustalenia wynikające z analiz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 2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ymieniono policzalne społeczno-gospodarcze korzyści i koszt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dokonano kwantyfikacji policzalnych społeczno-gospodarczych korzyści i koszt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parametry i wskaźniki analizy gospodarczej (ekonomicznej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28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wpływ projektu na zatrudnienie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. 2.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kreślono niepoliczalne korzyści i koszt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40" w:hRule="atLeast"/>
        </w:trPr>
        <w:tc>
          <w:tcPr>
            <w:tcW w:w="99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. 3 Analiza ryzyka i wrażliwości </w:t>
            </w:r>
          </w:p>
        </w:tc>
      </w:tr>
      <w:tr>
        <w:trPr>
          <w:trHeight w:val="53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zawarto krótki opis zastosowanej metodyki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analizę wrażliwośc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pisano zakres wahań dochodu generowanego przez projekt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określono stopę zmiany zastosowaną dla badanych zmienny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wpływ zmian wybranych zmiennych na podstawowe wskaźniki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/T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rzedstawiono wyniki jakościowe analizy ryzyk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. ANALIZA ODDZIAŁYWANIA NA ŚRODOWISKO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.1.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wskazano w jaki sposób projekt: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) przyczynia się do osiągnięcia trwałości środowiska naturaln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przestrzega zasad dotyczących działań zapobiegawczych oraz gwarantuje, </w:t>
              <w:br/>
              <w:t>że szkoda środowiskowa zostanie usunięta u źródł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) przestrzega zasady „zanieczyszczający płaci”?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. 2.</w:t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Czy przedstawiono informacje dot. konsul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 organami ds. ochrony środowiska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la wszystkich wymagających tego zadań inwestycj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żeli wskazano TAK, czy podano nazwy i adresy tych organów? 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żeli nie przedstawiono inf. dot. konsultacji z organami ds. ochrony środowiska dla wszystkich wymagających tego zadań inwestycji czy podano powody?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wydano zezwolenie na realizację projektu to czy podano daty wydania decyzj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wskazano Nie to czy podano planowaną datę złożenia wniosku o zezwolenie na inwestycję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33" w:hRule="atLeast"/>
        </w:trPr>
        <w:tc>
          <w:tcPr>
            <w:tcW w:w="99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Stosowanie Dyrektywy Rady 85/337/WE w sprawie oceny wpływu na środowisko naturalne: 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</w:t>
            </w:r>
          </w:p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którym załącznikiem dyrektywy objęty jest projekt/zadani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projekt jest objęty załącznikiem nr I Dyrektywy Rady 85/337/WE czy załączono wymagane dokumenty (F3.2.2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35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projekt/zadania są objęte załącznikiem nr I Dyrektywy Rady 85/337/WE czy załączono wymagane dokumenty (F3.2.2) - dla zadań dla których przeprowadzono postępowanie w sprawie ooś przed datą złożenia wniosk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żeli projekt/zadania jest/są objęty/e załącznikiem II Dyrektywy Rady 85/337/WE to czy w przypadku zadań dla których przeprowadzono postępowanie w sprawie ooś przed datą złożenia wniosku, gdy niewymagane było sporządzenie raportów OOŚ dla projektu/zadania podano powody i dane dotyczące progów, kryteria lub określono badania przeprowadzone oddzielnie dla każdego przypadku, które doprowadziły do wniosku, że dany projekt nie ma znaczącego wpływu na środowisko?/ uzasadnienie odnoszące się do oceny projektu/zadania pod względem jego charakteru, lokalizacji oraz możliwego oddziaływania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 3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rzypadku, gdy wskazano, że projekt nie wynika z planu lub programu objętego oceną strategiczną czy podano wyjaśnienie, dlacz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, gdy wskazano, że projekt wynika z planu lub programu objętego oceną strategiczną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zy odniesiono się do właściwego dokumentu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Czy podano link internetowy lub załączono wersję elektroniczną prognozy oddziaływania na środowisko przywołanych planów/programów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340" w:hRule="atLeast"/>
        </w:trPr>
        <w:tc>
          <w:tcPr>
            <w:tcW w:w="99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wpływu na obszary Natura 2000 </w:t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.4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 przypadku gdy projekt wywiera negatywny wpływ na obszary objęte siecią Natura 2000 to czy przedstawiono podsumowanie wyników ocen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, gdy wskazano, że projekt nie będzie miał wpływu na obszary NATURA 2000 czy dołączono załącznik 1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/</w:t>
              <w:br/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ałącznik został podpisany przez upoważniony organ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5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.5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 czy przewidziano w projekcie dodatkowe integracyjne środki w zakresie ochrony środowiska (tj. audyt środowiskowy, zarządzanie środowiskiem, specjalny monitoring środowiskowy itd.)?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8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żeli wskazano tak to czy podano informację dotyczącą przeprowadzenia dodatkowych integracyjnych środków w zakresie ochrony środowiska (tj. audyt środowiskowy, zarządzanie środowiskiem, specjalny monitoring środowiskowy itd.)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.6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 przypadku, gdy w kosztach całkowitych ujęto koszty środków podjętych w celu zmniejszenia i/lub skompensowania negatywnego wpływu na środowisko naturalne, czy podano ich udział w % ?</w:t>
            </w:r>
            <w:r>
              <w:rPr>
                <w:rStyle w:val="Odwoaniedokomentarza"/>
                <w:vanish/>
              </w:rPr>
              <w:t xml:space="preserve">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przypadku oszacowania udziału kosztów środków podjętych w celu zmniejszenia i/lub skompensowania negatywnego wpływu na środowisko, czy podano krótkie wyjaśnienie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.7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 czy projekt jest spójny z sektorowym/zintegrowanym planem/programem połączonym z wdrożeniem polityki wspólnotowej lub prawodawstwa w tych dziedzina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OŚ</w:t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. UZASADNIENIE WKŁADU PUBLICZNEGO</w:t>
            </w:r>
          </w:p>
        </w:tc>
      </w:tr>
      <w:tr>
        <w:trPr>
          <w:trHeight w:val="3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kt G1 wniosku został wypełnion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kt G2 wnosku został wypełnion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. PLAN FINANSOWANIA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 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ypełniono dane dotyczące wszystkich kategorii kosztów wymienionych w tabel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zy wypełniono dane dotyczące wszystkich kosztów kwalifikowany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 tabeli H1 nie ma błędów rachunkowy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 2.1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suma kosztów kwalifikowanych w tab. H1 pkt 12 lit. C odpowiada wartości w pkt H 2.1 pkt 1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artość luki finansowej w tabeli H 2.1.2 jest równa wartości w polu E.1.2.pkt 11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artość z pozycji nr 3 tabeli H.2.1 jest wyliczona zgodnie z podanym w tabeli algorytmem (1*2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stopa współfinansowania w tabeli H.2.1 punkt 4 wynosi 85%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 2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źródła finansowania całkowitych kosztów inwestycji?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koszt całkowity inwestycji jest równy wartości kosztów całkowitych projektu w pkt. H.1 lit A pkt 12?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a wartość w H. 2.2. b jest równa wartości w tab. H 2.1.5?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</w:t>
            </w:r>
          </w:p>
        </w:tc>
      </w:tr>
      <w:tr>
        <w:trPr>
          <w:trHeight w:val="265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. SPÓJNOŚĆ Z POLITYKĄ I PRAWEM WSPÓLNOTOWYM</w:t>
            </w:r>
          </w:p>
        </w:tc>
      </w:tr>
      <w:tr>
        <w:trPr>
          <w:trHeight w:val="1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.1.1</w:t>
            </w:r>
          </w:p>
        </w:tc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złożono wniosek o pomoc z innego źródła wspólnotowego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wskazano TAK, czy podano szczegóły (właściwy instrument finansowy, nr referencyjny, kwoty przyznane, datę złożenia wniosku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1.2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dany projekt stanowi uzupełnienie innego projektu finansowanego lub planowanego do finansowania ze źródeł wspólnotowych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eżeli wskazano TAK to czy podano wymagane szczegóły (nr. referencyjne, daty, kwoty objęte wnioskiem, kwoty przyznane itd.)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zy opisano komplementarność projektu z innymi działaniami, które były, są lub będą współfinansowane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1.3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złożono wniosek o udzielenie pożyczki lub wsparcie kapitału własnego przez EBI/EF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wskazano TAK, czy podano szczegóły (właściwy instrument finansowy, nr. referencyjne, daty, kwoty objęte wnioskiem, kwoty przyznane itd.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 1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złożono wniosek o pomoc z innego źródła wspólnotowego w odniesieniu do wcześniejszego etapu tego projekty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informacje podane w pkt. I 1.4. są spójne z danymi punkcie H 2.2.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Jeśli zaznaczonoTAK to czy podano wymagane szczegóły (rodzaj instrumentu finansowego, data złożenia wniosku, sposób rozpatrzenia wniosku)?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.2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projekt podlega procedurze prawnej w zakresie zgodności z prawem wspólnotowym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projekt podlega procedurze prawnej w zakresie zgodności z prawem wspólnotowym to czy podano wymagane szczegóły (tj. sprawdzenia zgodności celów projektu z celami Funduszu Spójności, dotrzymania przepisów ochrony środowiska w szczególności dotyczącego programu NATURA 2000, prawidłowego zestawienia kosztów kwalifikowanych projektu, prawidłowego obliczenia dotacji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/OOŚ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.3. 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informację dot. proponowanych środków mających na celu informowanie o pomocy wspólnotowej (tj. rodzaj środka, krótki opis, szacowane koszty, czas trwania itd.)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informację zaprezentowano w wymaganej instrukcją stabelaryzowanej formie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ypełniono wszystkie pola w tabeli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koszty kwalifikowane zamieszczone w tabeli są zgodne z kosztami podanymi w tabeli H1. pkt 8 lit. C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/T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.4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skazano, czy pomoc techniczna w ramach JASPERS przyczyniła się do realizacji jakiegokolwiek etapu przygotowania tego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eżeli projekt jest realizowany w ramach pomocy technicznej przez JASPERS to czy opisano elementy projektu nią objęte i wkład tej pomocy?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podano główne wnioski i zalecenia inicjatywy JASPERS uwzględnione podczas finalizacji projekt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.5.</w:t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zy tabela została wypełniona dla każdego opublikowanego ogłoszenia w Dz. U. WE </w:t>
              <w:br/>
              <w:t>o zamówieniu?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Jeżeli wypełniono tabelę to czy każdy numer referencyjny faktycznie dotyczy zamówienia ogłoszonego w Dzienniku Urzędowym Wspólnot Europejskich? (Uwaga - konieczność sprawdzenia zgodności nr zamówienia na stronie internetowej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300" w:hRule="atLeast"/>
        </w:trPr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. POŚWIADCZENIE WŁAŚCIWEJ INSTYTUCJI KRAJOWEJ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zy beneficjent właściwie poświadczył wniosek (nazwisko, podpis, organizacja, data)?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wagi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kontrolnej została podana odpowiedź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pert wiodący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kontrolnej odpowiedziano twierdząco lub nie dotyczy?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spert wiodący</w:t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ena końcowa i rekomendowane propozycje działa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:</w:t>
        <w:tab/>
        <w:tab/>
        <w:tab/>
        <w:tab/>
        <w:tab/>
        <w:tab/>
        <w:tab/>
        <w:tab/>
        <w:t>Data:</w:t>
      </w:r>
    </w:p>
    <w:p>
      <w:pPr>
        <w:pStyle w:val="Normal"/>
        <w:ind w:left="2124" w:hanging="212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rządził:</w:t>
        <w:tab/>
        <w:tab/>
        <w:tab/>
        <w:t xml:space="preserve">Sprawdził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0"/>
          <w:szCs w:val="20"/>
          <w:highlight w:val="lightGray"/>
        </w:rPr>
        <w:t>(jeżeli wynika to ze struktur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a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i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  <w:tab w:val="left" w:pos="70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618" w:footer="0" w:bottom="1417"/>
      <w:pgBorders w:display="allPages" w:offsetFrom="page">
        <w:left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br/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Załącznik II do rozporządzenia Komisji (WE) nr 1828/2006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patrz wg </w:t>
      </w:r>
      <w:r>
        <w:rPr>
          <w:color w:val="000000"/>
        </w:rPr>
        <w:t xml:space="preserve">NACE-Rev.1, 4-cyfrowy kod: </w:t>
      </w:r>
      <w:hyperlink r:id="rId1">
        <w:r>
          <w:rPr>
            <w:rStyle w:val="InternetLink"/>
          </w:rPr>
          <w:t>h</w:t>
        </w:r>
        <w:bookmarkStart w:id="0" w:name="OLE_LINK3"/>
        <w:r>
          <w:rPr>
            <w:rStyle w:val="InternetLink"/>
          </w:rPr>
          <w:t>ttp://ec.europa.eu/</w:t>
        </w:r>
        <w:bookmarkEnd w:id="0"/>
        <w:r>
          <w:rPr>
            <w:rStyle w:val="InternetLink"/>
          </w:rPr>
          <w:t>competition/mergers/cases/index/nace_all.html</w:t>
        </w:r>
      </w:hyperlink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Kody NUTS: </w:t>
      </w:r>
      <w:hyperlink r:id="rId2">
        <w:r>
          <w:rPr>
            <w:rStyle w:val="InternetLink"/>
          </w:rPr>
          <w:t>http://ec.europa.eu/eurostat/ramon/nuts/lau_en.html</w:t>
        </w:r>
      </w:hyperlink>
    </w:p>
  </w:footnote>
</w:footnotes>
</file>

<file path=word/settings.xml><?xml version="1.0" encoding="utf-8"?>
<w:settings xmlns:w="http://schemas.openxmlformats.org/wordprocessingml/2006/main">
  <w:zoom w:percent="12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2">
    <w:name w:val=" Znak Znak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<Relationship Id="rId2" Type="http://schemas.openxmlformats.org/officeDocument/2006/relationships/hyperlink" Target="http://ec.europa.eu/eurostat/ramon/nuts/lau_en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00:00Z</dcterms:created>
  <dc:creator>pc114</dc:creator>
  <dc:description/>
  <cp:keywords/>
  <dc:language>en-US</dc:language>
  <cp:lastModifiedBy>Mademoiselle Katarzyna </cp:lastModifiedBy>
  <cp:lastPrinted>2008-04-18T10:48:00Z</cp:lastPrinted>
  <dcterms:modified xsi:type="dcterms:W3CDTF">2009-04-27T08:09:00Z</dcterms:modified>
  <cp:revision>16</cp:revision>
  <dc:subject/>
  <dc:title>LISTA SPRAWDZAJĄCA DO OCENY WNIOSKU O DOFINANSOWANIE DLA POJEDYNCZEGO PROJEKTU</dc:title>
</cp:coreProperties>
</file>